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</w:t>
      </w:r>
      <w:r>
        <w:rPr>
          <w:b/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32"/>
          <w:szCs w:val="32"/>
        </w:rPr>
        <w:t>СОБРАНИЕ ПРЕДСТАВ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533                                                                        от 22 мая 2025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Об исполнении бюдж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района Кинельский за 1 квартал 2025 года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Бюджет муниципального района  Кинельский за 1 квартал 2025 года  исполнен по доходам в сумме   122 022 246,63  рублей, что составляет  10,1 % к плану на год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ходная часть бюджета исполнена  в сумме  130 458 966,58 рублей или  на  10,0 % от годовых плановых назначений (приложение № 2).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ефицит бюджета муниципального района Кинельский составил            8 436 719,95 рублей (приложение № 3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Численность муниципальных служащих муниципального района Кинельский составила 43 человека, расходы на оплату труда – 13 232,0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исленность работников муниципальных учреждений муниципального района Кинельский составила 507 человек, расходы на оплату труда – 48 191,6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брание представителей муниципального района Кинельск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>РЕШИЛО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сполнение бюджета муниципального района Кинельский  за 1 квартал 2025 г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right="62" w:hanging="36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муниципального                                         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  <w:t>района Кинельский</w:t>
        <w:tab/>
        <w:t xml:space="preserve">                                Ю.Н. Жидков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ind w:left="53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муниципального района Кинельский                                                         Ю.Д.Плотников</w:t>
      </w:r>
    </w:p>
    <w:p>
      <w:pPr>
        <w:pStyle w:val="Normal"/>
        <w:tabs>
          <w:tab w:val="clear" w:pos="720"/>
          <w:tab w:val="left" w:pos="5565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Борисова Е.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-10-50    </w:t>
      </w:r>
    </w:p>
    <w:sectPr>
      <w:type w:val="nextPage"/>
      <w:pgSz w:w="12240" w:h="15840"/>
      <w:pgMar w:left="1418" w:right="104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53:00Z</dcterms:created>
  <dc:creator>11</dc:creator>
  <dc:description/>
  <cp:keywords/>
  <dc:language>en-US</dc:language>
  <cp:lastModifiedBy>Лена</cp:lastModifiedBy>
  <cp:lastPrinted>2024-05-03T15:48:00Z</cp:lastPrinted>
  <dcterms:modified xsi:type="dcterms:W3CDTF">2025-05-20T06:20:00Z</dcterms:modified>
  <cp:revision>9</cp:revision>
  <dc:subject/>
  <dc:title>Российская Федерация</dc:title>
</cp:coreProperties>
</file>