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12.05.2025 г. № 7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12.05.2025 г. № 7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8.03.2025 года №391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>4.</w:t>
      </w:r>
      <w:r>
        <w:rPr/>
        <w:t xml:space="preserve"> </w:t>
      </w:r>
      <w:r>
        <w:rPr>
          <w:sz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2166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1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62 от 12.05.202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2.6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62 от 12.05.202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25 349,6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6 920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3 635,4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1 714,2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25 349,6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6 920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3 635,4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1 714,2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5-05-13T11:42:00Z</dcterms:modified>
  <cp:revision>330</cp:revision>
  <dc:subject/>
  <dc:title/>
</cp:coreProperties>
</file>