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-284" w:hanging="0"/>
        <w:rPr/>
      </w:pPr>
      <w:r>
        <w:rPr/>
      </w:r>
    </w:p>
    <w:p>
      <w:pPr>
        <w:pStyle w:val="Normal"/>
        <w:autoSpaceDE w:val="false"/>
        <w:ind w:left="5670" w:right="-284" w:hanging="0"/>
        <w:jc w:val="center"/>
        <w:rPr/>
      </w:pPr>
      <w:r>
        <w:rPr/>
        <w:t>ПРИЛОЖЕНИЕ № 1</w:t>
      </w:r>
    </w:p>
    <w:p>
      <w:pPr>
        <w:pStyle w:val="Normal"/>
        <w:autoSpaceDE w:val="false"/>
        <w:ind w:left="5670" w:right="-284" w:hanging="0"/>
        <w:jc w:val="center"/>
        <w:rPr>
          <w:bCs/>
        </w:rPr>
      </w:pPr>
      <w:r>
        <w:rPr>
          <w:bCs/>
        </w:rPr>
        <w:t xml:space="preserve">к извещению о проведении аукциона в электронной форме </w:t>
      </w:r>
    </w:p>
    <w:p>
      <w:pPr>
        <w:pStyle w:val="Normal"/>
        <w:ind w:left="4859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859" w:hanging="0"/>
        <w:jc w:val="center"/>
        <w:rPr/>
      </w:pPr>
      <w:r>
        <w:rPr/>
        <w:t>В Администрацию  муниципального района Кинельский Самарской области</w:t>
      </w:r>
    </w:p>
    <w:p>
      <w:pPr>
        <w:pStyle w:val="Normal"/>
        <w:ind w:left="485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ка на участие в аукцион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en-US"/>
              </w:rPr>
              <w:t xml:space="preserve">Право на заключение договора аренды земельного участка с кадастровым номером 63:22:1205002:9690 площадью 1505,00 кв. метра, относящегося к категории земель населенных пунктов, расположенного по адресу: Российская федерация, Самарская область, Кинельский район, </w:t>
            </w:r>
            <w:r>
              <w:rPr/>
              <w:t>сельское поселение Домашка, село Домашка, ул. Набережная, земельный участок 10/1, вид разрешенного использования: для ведения личного подсобного хозяйств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аренды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л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емен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участок имеет </w:t>
            </w:r>
            <w:r>
              <w:rPr>
                <w:rFonts w:eastAsia="Calibri"/>
              </w:rPr>
              <w:t>ограничения (обременения)</w:t>
            </w:r>
            <w:r>
              <w:rPr/>
              <w:t xml:space="preserve"> в соответствии со сведениями Единого государственного реестра недвижимости об основных характеристиках земельного участк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водный кодекс Российской Федерации от 03.06.2006 № 74-ФЗ выдан: Государственная Дума; распоряжение Министерства лесного хозяйства, охраны окружающей среды и природопользования Самарской области "Об утверждении границ береговой линии (границы водного объекта), водоохранной зоны и прибрежной защитной полосы реки Самара в пределах Самарской области" от 28.12.2017 № 540 выдан: Министерство лесного хозяйства, охраны окружающей среды и природопользования Самарской области; письмо Министерства лесного хозяйства, охраны окружающей среды и природопользования Самарской области от 10.10.2016 № 270401/22693 выдан: Министерство лесного хозяйства, охраны окружающей среды и природопользования Самарской области; `Служебная записка от 10.07.2018 № 13/2018-сз/02400 выдан: филиал ФГБУ "ФКП Росреестра" по Самарской области; Содержание ограничения (обременения): Перечень запрещенных и разрешенных в границах прибрежных защитных полос видов деятельности устанавливается частями 15, 16, 17 ст. 65 Водного кодекса от 03 июня 2006 г. N 74-ФЗ; Реестровый номер границы: 63:22-6.344; Вид объекта реестра границ: Зона с особыми условиями использования территории; Вид зоны по документу: Прибрежная защитная полоса р. Самара в границах муниципального района Кинельский; Тип зоны: Прибрежная защитная полоса; Номер: 1- весь участок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водный кодекс Российской Федерации от 03.06.2006 № 74-ФЗ выдан: Государственная Дума; распоряжение Министерства лесного хозяйства, охраны окружающей среды и природопользования Самарской области "Об утверждении границ береговой линии (границы водного объекта), водоохранной зоны и прибрежной защитной полосы реки Самара в пределах Самарской области" от 28.12.2017 № 540 выдан: Министерство лесного хозяйства, охраны окружающей среды и природопользования Самарской области; письмо Министерства лесного хозяйства, охраны окружающей среды и природопользования Самарской области от 10.10.2016 № 270401/22693 выдан: Министерство лесного хозяйства, охраны окружающей среды и природопользования Самарской области; `Служебная записка от 10.07.2018 № 13/2018-сз/02400 выдан: филиал ФГБУ "ФКП Росреестра" по Самарской области; Содержание ограничения (обременения): Перечень запрещенных и разрешенных в границах водоохранных зон видов деятельности устанавливаетсячастями 15, 16 ст. 65 Водного кодекса от 03 июня 2006 г. N 74-ФЗ; Реестровый номер границы: 63:22-6.596; Вид объекта реестра границ: Зона с особыми условиями использования территории; Вид зоны по документу: Водоохранная зона р. Самара в границах муниципального района Кинельский; Тип зоны: Водоохранная зона; Номер: 1 – весь участок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"Об установлении границ зон затопления и подтопления территорий, прилегающих к р.Самара в границах с.Заплавное муниципального района Борский; р.ц. Богатое, с.Съезжее, с.Виловатое муниципального района Богатовский; с.Покровка, с.Утевка, с.Бариновка муниципального района Нефтегорский; с.Бобровка, с.Домашка муниципального района Кинельский; с.Спиридоновка муниципального района Волжский; г.о.Кинель, п.г.т. Алексеевка городского округа Кинель; г.Самара городского округа Самара Самарской области" от 20.11.2023 № 755 выдан: Нижне-Волжское бассейновое водное управление Федерального агентства водных ресурсов; Содержание ограничения (обременения): В соответствии со статьей 67.1 Водного кодекса Российской Федерации от 0З июня 2006 года № 74-ФЗ в границах зон затопления, подтопления запрещается: 1) строительство объектов капитального строительства, не обеспеченных сооружениями и (или) методами инженерной защиты территорий и объектов от негативного воздействия вод; 2) использование сточных вод в целях повышения почвенного плодородия; 3) размещение кладбищ, скотомогильников, объектов размещения отходов производства и потребления, химических, взрывчатых, токсичных, отравляющих веществ, пунктов хранения и захоронения радиоактивных отходов; 4) осуществление авиационных мер по борьбе с вредными организмами.; Реестровый номер границы: 63:22-6.1637; Вид объекта реестра границ: Зона с особыми условиями использования территории; Вид зоны по документу: Зона затопления территорий, прилегающих к р. Самара, в границах с. Домашка Кинельского муниципального района Самарской области, затапливаемых при половодьях и паводках 1% обеспеченности; Тип зоны: Иные зоны с особыми условиями использования территории  - весь участок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both"/>
              <w:rPr/>
            </w:pPr>
            <w:r>
              <w:rPr/>
              <w:t xml:space="preserve"> </w:t>
            </w:r>
            <w:r>
              <w:rPr/>
              <w:t>Информация о правах на земельный участок: земельный участок относится к землям государственная собственность на которые не разграничен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Информация отражена в выписке из ЕГРН от 14.11.2024г. № КУВИ-001/2024-278094410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заявителе</w:t>
            </w:r>
          </w:p>
        </w:tc>
      </w:tr>
      <w:tr>
        <w:trPr>
          <w:trHeight w:val="6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Фамилия, имя, отчество/ фирменное наименование юридического лица, организационно-правовая форм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Паспортные данные  </w:t>
            </w:r>
            <w:r>
              <w:rPr>
                <w:i/>
              </w:rPr>
              <w:t>(заполняется в случае, если заявителем является физическое  лицо/индивидуальный предприниматель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Адрес места жительства/               Место нахожд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Номер контактного телефо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Идентификационный номер налогоплательщика (при наличии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сновной государственный </w:t>
            </w:r>
            <w:r>
              <w:rPr/>
              <w:t xml:space="preserve">регистрационный номер </w:t>
            </w:r>
            <w:r>
              <w:rPr>
                <w:i/>
              </w:rPr>
              <w:t>(заполняется в случае, если заявителем является юридическое лицо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сновной государственный </w:t>
            </w:r>
            <w:r>
              <w:rPr/>
              <w:t xml:space="preserve">регистрационный номер индивидуального предпринимателя </w:t>
            </w:r>
            <w:r>
              <w:rPr>
                <w:i/>
              </w:rPr>
              <w:t>(заполняется в случае, если заявителем является индивидуальный предприниматель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-mail (при наличии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170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овские реквизиты для возврата задат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редставителе, подавшем заявку</w:t>
            </w:r>
          </w:p>
        </w:tc>
      </w:tr>
      <w:tr>
        <w:trPr>
          <w:trHeight w:val="6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 представ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ные данные представ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, подтверждающий полномочия представителя физического лица/юридического лица/индивидуального предпринима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8" w:leader="none"/>
              </w:tabs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Согласие на обработку персональных данн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соответствии со статьей 9 Федерального закона от 27.07.2006  № 152-ФЗ «О персональных данных» даю свое бессрочное согласие Администрации муниципального района Кинельский Самарской области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  (распространение, предоставление, доступ), обезличивание, блокирование, удаление,   уничтожение)   следующих персональных данных: фамилия, имя, отчество, год, месяц, дата и место рождения, пол, данные документа удостоверяющего личность, ИНН, адрес регистрации и фактического проживания,  контактные телефоны, в целях участия в аукционе и последующего оформления земельного участка в аренду. Данное согласие может быть мною отозвано в любое время путем направления письменного обращ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Абзац списка Знак"/>
    <w:qFormat/>
    <w:rPr>
      <w:rFonts w:ascii="Calibri" w:hAnsi="Calibri" w:eastAsia="Calibri" w:cs="Calibri"/>
      <w:lang w:val="en-US"/>
    </w:rPr>
  </w:style>
  <w:style w:type="character" w:styleId="Noticeheadertitletext">
    <w:name w:val="notice-header_title_text"/>
    <w:qFormat/>
    <w:rPr/>
  </w:style>
  <w:style w:type="character" w:styleId="Eselcodeterm">
    <w:name w:val="es-el-code-term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Tradegroup">
    <w:name w:val="tradegrou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9:38:00Z</dcterms:created>
  <dc:creator>Пользователь</dc:creator>
  <dc:description/>
  <cp:keywords/>
  <dc:language>en-US</dc:language>
  <cp:lastModifiedBy>Плотникова Елена Васильевна</cp:lastModifiedBy>
  <cp:lastPrinted>2024-11-25T14:57:00Z</cp:lastPrinted>
  <dcterms:modified xsi:type="dcterms:W3CDTF">2024-12-02T09:39:00Z</dcterms:modified>
  <cp:revision>3</cp:revision>
  <dc:subject/>
  <dc:title>Главное управление организации торгов</dc:title>
</cp:coreProperties>
</file>