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аукциона в электронной форме 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Администрацию  муниципального района Кинельский Самарской области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ка на участие в аукцион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ло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в собственность земельного участка с кадастровым номером 63:22:1503008:1170 площадью 350,00 кв. метра, относящегося к категории земель населенных пунктов, расположенного по адресу Самарская область, Кинельский район, сельское поселение Кинельский, поселок Кинельский, ул. Цветочная, земельный участок 35А, вид разрешенного использования: для индивидуального жилищного строительств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ремен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не имее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граничения (обремен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ведениями Единого государственного реестра недвижимости об основных характеристиках земельного участ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тражена в выписке из ЕГРН от 10.12.2024г. № КУВИ-001/2024-29956630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заявителе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/ фирменное наименование юридического лица, организационно-правовая фор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спортные данные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заполняется в случае, если заявителем является физическое  лицо/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места жительства/               Место нахожд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контактного телефо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при налич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ой государств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страционный номе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заполняется в случае, если заявителем является юридическое лицо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ой государств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страционный номер индивидуального предпринимател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заполняется в случае, если заявителем является 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-mail (при налич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нковские реквизиты для возврата зада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представителе, подавшем заявку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ные данные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подтверждающий полномочия представителя физического лица/юридического лица/индивидуального предпринима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8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гласие на обработку персональных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о статьей 9 Федерального закона от 27.07.2006  № 152-ФЗ «О персональных данных» даю свое бессрочное соглас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района Кинельский Сама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0" w:gutter="0" w:header="708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MS Mincho;ＭＳ 明朝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  <w:sz w:val="28"/>
      <w:szCs w:val="28"/>
    </w:rPr>
  </w:style>
  <w:style w:type="character" w:styleId="WW8Num12z0">
    <w:name w:val="WW8Num12z0"/>
    <w:qFormat/>
    <w:rPr>
      <w:rFonts w:eastAsia="MS Mincho;ＭＳ 明朝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MS Mincho;ＭＳ 明朝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1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21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74" w:before="180" w:after="0"/>
      <w:jc w:val="both"/>
    </w:pPr>
    <w:rPr>
      <w:rFonts w:ascii="Times New Roman" w:hAnsi="Times New Roman" w:cs="Times New Roman"/>
      <w:sz w:val="23"/>
      <w:szCs w:val="23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Цветная заливка — акцент 31"/>
    <w:basedOn w:val="Normal"/>
    <w:qFormat/>
    <w:pPr>
      <w:spacing w:lineRule="auto" w:line="240" w:before="0" w:after="0"/>
      <w:ind w:left="720" w:hanging="0"/>
      <w:contextualSpacing/>
    </w:pPr>
    <w:rPr>
      <w:rFonts w:eastAsia="MS Mincho;ＭＳ 明朝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34:00Z</dcterms:created>
  <dc:creator>Фадеева Ольга Викторовна</dc:creator>
  <dc:description/>
  <cp:keywords/>
  <dc:language>en-US</dc:language>
  <cp:lastModifiedBy>Плотникова Елена Васильевна</cp:lastModifiedBy>
  <cp:lastPrinted>2024-11-22T14:50:00Z</cp:lastPrinted>
  <dcterms:modified xsi:type="dcterms:W3CDTF">2024-12-11T10:35:00Z</dcterms:modified>
  <cp:revision>3</cp:revision>
  <dc:subject/>
  <dc:title/>
</cp:coreProperties>
</file>