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аукциона в электронной форме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 муниципального района Кинельский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 на участие в аукцио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rHeight w:val="2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аренды земельного участка с кадастровым номером 63:22:1503008:1170 площадью 350,00 кв. метра, относящегося к категории земель населенных пунктов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для индивидуального жилищного строительства. Сроком на 20 ле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не имее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раничения (обре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ведениями Единого государственного реестра недвижимости об основных характеристиках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тражена в выписке из ЕГРН от 13.02.2025г. № КУВИ-001/2025-40073552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ные дан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-mail (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татьей 9 Федерального закона от 27.07.2006  № 152-ФЗ «О персональных данных» даю свое бессрочное соглас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района Кинельский Сама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0">
    <w:name w:val="WW8Num12z0"/>
    <w:qFormat/>
    <w:rPr>
      <w:rFonts w:eastAsia="MS Mincho;ＭＳ 明朝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Цветная заливка — акцент 31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35:00Z</dcterms:created>
  <dc:creator>Фадеева Ольга Викторовна</dc:creator>
  <dc:description/>
  <cp:keywords/>
  <dc:language>en-US</dc:language>
  <cp:lastModifiedBy>Плотникова Елена Васильевна</cp:lastModifiedBy>
  <cp:lastPrinted>2025-03-06T15:43:00Z</cp:lastPrinted>
  <dcterms:modified xsi:type="dcterms:W3CDTF">2025-03-14T05:36:00Z</dcterms:modified>
  <cp:revision>3</cp:revision>
  <dc:subject/>
  <dc:title/>
</cp:coreProperties>
</file>