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аукциона в электронной форме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 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на участие в аукцио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rHeight w:val="2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 земельного участка с кадастровым номером 63:22:0000000:4844 площадью 1000,00 кв. метра, относящегося к категории земель населенных пунктов, расположенного по адресу: Самарская область, Кинельский район, с. Новый Сарбай, вид разрешенного использования: магазины. Сроком на 5 л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№160 от 24.02.2009г. 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≪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≫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 от 24.02.2009 № №160; `Служебная записка от 10.07.2018 № 13/2018-сз/02391 выдан: филиал ФГБУ "ФКП Росреестра" по Самарской области; Содержание ограничения (обременения): Постановление №160 от 24.02.2009г. 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≪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≫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; Реестровый номер границы: 63:22-6.144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электросетевой комплекс ВЛ 0,4 - 10 кВ ПС Новый Сарбай Ф-6 в Кинельском районе Самарской области; Тип зоны: Охранная зона инженерных коммуникаций; Номер: 0- 44 кв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ражена в выписке из ЕГРН от 23.01.2025г. № КУВИ-001/2025-19141061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ные дан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-mail 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татьей 9 Федерального закона от 27.07.2006  № 152-ФЗ «О персональных данных» даю свое бессрочное соглас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района Кинельский Сама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>
      <w:rFonts w:eastAsia="MS Mincho;ＭＳ 明朝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Цветная заливка — акцент 31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4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5-03-06T10:38:00Z</cp:lastPrinted>
  <dcterms:modified xsi:type="dcterms:W3CDTF">2025-03-06T08:25:00Z</dcterms:modified>
  <cp:revision>3</cp:revision>
  <dc:subject/>
  <dc:title/>
</cp:coreProperties>
</file>