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06 марта 2025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_______________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06 марта 2025г.                       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УКЦИОНА В ЭЛЕКТРОННОЙ ФОРМЕ </w:t>
      </w:r>
    </w:p>
    <w:p>
      <w:pPr>
        <w:pStyle w:val="Heading1"/>
        <w:spacing w:lineRule="atLeast" w:line="660" w:before="0" w:after="0"/>
        <w:ind w:right="360" w:hanging="0"/>
        <w:rPr>
          <w:rFonts w:ascii="Times New Roman" w:hAnsi="Times New Roman" w:cs="Times New Roman"/>
          <w:b w:val="false"/>
          <w:b w:val="false"/>
          <w:color w:val="14337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№ </w:t>
      </w:r>
      <w:r>
        <w:rPr>
          <w:rStyle w:val="Noticeheadertitletext"/>
          <w:rFonts w:cs="Times New Roman" w:ascii="Times New Roman" w:hAnsi="Times New Roman"/>
          <w:b/>
          <w:color w:val="143370"/>
          <w:sz w:val="24"/>
          <w:szCs w:val="24"/>
        </w:rPr>
        <w:t>22000062730000000186</w:t>
      </w:r>
      <w:r>
        <w:rPr>
          <w:rFonts w:cs="Times New Roman" w:ascii="Times New Roman" w:hAnsi="Times New Roman"/>
          <w:b w:val="false"/>
          <w:color w:val="14337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</w:rPr>
        <w:t>№ </w:t>
      </w:r>
      <w:r>
        <w:rPr>
          <w:rStyle w:val="Eselcodeterm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SBR012-2503060079.1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143370"/>
          <w:sz w:val="24"/>
          <w:szCs w:val="24"/>
        </w:rPr>
      </w:pPr>
      <w:r>
        <w:rPr>
          <w:rFonts w:cs="Times New Roman" w:ascii="Times New Roman" w:hAnsi="Times New Roman"/>
          <w:b/>
          <w:color w:val="143370"/>
          <w:sz w:val="24"/>
          <w:szCs w:val="24"/>
        </w:rPr>
      </w:r>
    </w:p>
    <w:p>
      <w:pPr>
        <w:pStyle w:val="Normal"/>
        <w:ind w:right="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рская область, Кинельский район, с. Новый Сарбай, </w:t>
      </w:r>
    </w:p>
    <w:p>
      <w:pPr>
        <w:pStyle w:val="Normal"/>
        <w:ind w:right="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магаз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06 марта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мет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личина повышения начальной цены предмета аукциона («шаг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одачи заявок на участие в аукционе, место проведения электронного аукци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аренды земельного участка </w:t>
            </w:r>
          </w:p>
          <w:p>
            <w:pPr>
              <w:pStyle w:val="24"/>
              <w:spacing w:lineRule="auto" w:line="240" w:before="0" w:after="12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4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РМИНЫ И ОПРЕДЕЛЕНИЯ</w:t>
      </w:r>
    </w:p>
    <w:p>
      <w:pPr>
        <w:pStyle w:val="Style24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укцион проводитс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utp.sberbank-ast.ru/AP/Notice/1027/lnstructions</w:t>
        </w:r>
      </w:hyperlink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укцион </w:t>
      </w:r>
      <w:r>
        <w:rPr>
          <w:rFonts w:cs="Times New Roman" w:ascii="Times New Roman" w:hAnsi="Times New Roman"/>
          <w:sz w:val="24"/>
          <w:szCs w:val="24"/>
        </w:rPr>
        <w:t xml:space="preserve">в открыт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одаже в собственность </w:t>
      </w: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О «Сбербанк-АСТ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ит от  1% до 5% начальной цены предмета аукцион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района Кинельский № 315 от 05.03.2025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1250"/>
        <w:ind w:right="-1" w:hanging="0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</w:t>
      </w:r>
      <w:r>
        <w:rPr>
          <w:rFonts w:eastAsia="Calibri"/>
          <w:b/>
          <w:sz w:val="24"/>
          <w:szCs w:val="24"/>
        </w:rPr>
        <w:t>3.СВЕДЕНИЯ ОБ ОРГАНИЗАТОРЕ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in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nkur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in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земельного участка с кадастровым номером 63:22:0000000:4844 площадью 1000,00 кв. метра, относящегося к категории земель населенных пунктов, расположенного по адресу: Самарская область, Кинельский район, с. Новый Сарбай, вид разрешенного использования: магазины. Сроком на 5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ных пунктов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.</w:t>
              <w:tab/>
            </w:r>
          </w:p>
        </w:tc>
      </w:tr>
      <w:tr>
        <w:trPr>
          <w:trHeight w:val="151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≪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≫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≪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≫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23.01.2025г. № КУВИ-001/2025-19141061. (прилага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ВЕДЕНИЯ О НАЧАЛЬНОЙ ЦЕНЕ ПРЕДМЕТА АУКЦИ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Начальная цена предмета аукци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(без учета НДС) -  10 840 руб. 65 коп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ЛИЧИНА ПОВЫШЕНИЯ НАЧАЛЬНОЙ ЦЕНЫ ПРЕДМЕТА АУКЦИ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(«ШАГ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АУКЦИОНА»), ПАРАМЕТРЫ РАЗРЕШЕННОГО СТРОИТЕЛЬСТВА, ТЕХНИЧЕСКИЕ УСЛОВИЯ ПОДКЛЮ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личина повышения начальной цены предмета аукциона («шаг аукциона»)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оставляет 3% начальной цены предмета аукциона -  325 руб. 22 ко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99" w:firstLine="589"/>
              <w:rPr>
                <w:rFonts w:ascii="Times New Roman" w:hAnsi="Times New Roman" w:eastAsia="MS ??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 w:cs="Times New Roman" w:ascii="Times New Roman" w:hAnsi="Times New Roman"/>
                <w:sz w:val="20"/>
                <w:szCs w:val="20"/>
              </w:rPr>
              <w:t>размеров земельных участков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 1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индивидуального жилищного строительства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площадь земельного участка для индивидуального жилищного строительства, кв.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блокированной жилой застройки, кв.м на каждый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площадь земельного участка для блокированной жилой застройки, кв.м на каждый 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ведения личного подсобного хозяйства (приусадебный земельный участок)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площадь земельного участка для ведения личного подсобного хозяйства (приусадебный земельный участок)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малоэтажной многоквартирной жилой застройки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площадь земельного участка для малоэтажной многоквартирной жилой застройки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площадь земельного участка для дошкольного, начального и среднего общего образования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площадь земельного участка для  объектов среднего и высшего профессионального образования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предоставления коммунальных услуг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культурного разви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площадь земельного участка для культурного разви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инимальная площадь земельного участка для иных основных и условно-разрешенных видов использования земельных участков, за исключением, указанных в пунктах 1-13 настоящей таблицы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ind w:right="-709" w:hanging="0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2"/>
          <w:szCs w:val="22"/>
          <w:lang w:val="ru-RU"/>
        </w:rPr>
        <w:t>низ</w:t>
      </w:r>
      <w:r>
        <w:rPr>
          <w:rFonts w:cs="Times New Roman" w:ascii="Times New Roman" w:hAnsi="Times New Roman"/>
          <w:sz w:val="22"/>
          <w:szCs w:val="22"/>
        </w:rPr>
        <w:t xml:space="preserve">кого давления диаметром </w:t>
      </w:r>
      <w:r>
        <w:rPr>
          <w:rFonts w:cs="Times New Roman" w:ascii="Times New Roman" w:hAnsi="Times New Roman"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0 мм (собственность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ОО </w:t>
      </w:r>
      <w:r>
        <w:rPr>
          <w:rFonts w:cs="Times New Roman" w:ascii="Times New Roman" w:hAnsi="Times New Roman"/>
          <w:sz w:val="22"/>
          <w:szCs w:val="22"/>
        </w:rPr>
        <w:t>СВГК), проложенном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ул. Школьная. Максимально возможная нагрузка к сетям  газоснабжения 5,0 куб.м/час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мерное расстояние до границы земельного участка составляет 110м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Style22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По водоснабжению: </w:t>
      </w:r>
      <w:r>
        <w:rPr>
          <w:rFonts w:cs="Times New Roman" w:ascii="Times New Roman" w:hAnsi="Times New Roman"/>
        </w:rPr>
        <w:t>подключение к водопроводной системе возможно при услов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l.Подключение произвести к водопроводу из ПЭ, D = l10 мм по ул. Советск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.На месте подключения к участку построить смотровой колодец диаметром не менее 1,0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3.Выполнить врезку в водопровод с установкой отключающего устройства d-20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4.Водопровод к объекту выполнить водопроводной трубой из ПЭ d=25M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5.Установить антимагнитный прибор учета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6. Подписать акт с ООО &lt;Уют&gt; на приемку в эксплуатацию врез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7. Заключить договор с ООО &lt;&lt;Уют&gt;&gt; на поставку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Свободная мощность существующих сетей 107 м3/с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а) Плата за подключаемую (технологически присоединяемую) нагрузку к сетя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Централизованных систем водопровода 0,105 тыс. руб/м3 в сут. (Приказ № 240 от З|.07.2024 г. Департамента ценового и тарифного регулирования Самарской обла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Максимальная нагрузка - 50,87 мЗ/с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Стоимость нагрузки: 50,87 * 0,105 х l000 :5 341,00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б) Плата за расстояние от точки подключения (технологического присоединения)  объекта заявителя до точки подключения водопроводных сетей к объектам централизованных систем 2,508 тыс. руб. за метр погонный. (Приказ М 240 от 3l.07.2024 г. Департамента ценового и тарифного регулирования Самарской области). работы выполняются в течении месяца со дня заключения договора на подключение к централизованнным системам водоснаб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8. Построить выгребную яму для канализации стоков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lang w:eastAsia="ru-RU"/>
        </w:rPr>
        <w:t>Технические условия действительны в течение 36 месяцев.</w:t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МЕСТО ПОДАЧИ ЗАЯВОК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utp.sberbank-ast.ru/AP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Место проведения электронного аукциона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utp.sberbank-ast.ru/AP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стие бесплатно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8.2. </w:t>
      </w:r>
      <w:r>
        <w:rPr>
          <w:rFonts w:cs="Times New Roman" w:ascii="Times New Roman" w:hAnsi="Times New Roman"/>
          <w:sz w:val="24"/>
          <w:szCs w:val="24"/>
        </w:rPr>
        <w:t>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  <w:tab/>
        <w:t xml:space="preserve">Размер задатка (100% начальной цены предмета аукциона) - </w:t>
        <w:br/>
        <w:t xml:space="preserve">10 840 руб. 65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АТЕЛЬ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: АО "Сбербанк-АСТ"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: 7707308480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ПП: 770401001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: 40702810300020038047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АНК ПОЛУЧАТЕЛЯ: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банка: ПАО "СБЕРБАНК РОССИИ" Г. МОСК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ИК: 044525225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респондентский счет: 30101810400000000225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14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ли пунктом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20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статьи  39.12 Земельного кодекса РФ, засчитываются в счет арендной платы за не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участвовавших в аукционе, но не победивших в нем в течение трех рабочих дней со дня подписания протокола о результатах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даток, внесенный вторы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  ДАТАХ И ВРЕМЕНИ НАЧАЛА И ОКОНЧАНИЯ СРОКА ПОДАЧИ ЗАЯВОК НА УЧАСТИЕ В АУКЦИОНЕ, ДАТЕ, ВРЕМЕНИ ПРОВЕДЕНИЯ АУКЦИ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СКОВ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СКОВ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риема заявок на участие в аукционе: 07.03.2025г в 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е приема заявок на участие в аукционе: 26.03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прекращается не ранее чем за три рабочих дня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частников аукциона (дата подписания протокола рассмотрения заявок на участие в аукционе): 27.03.2025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 рассмотрения заявок на участие в аукционе не может превышать три рабочих дня с даты окончания срока приема документ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(дата и время начала приема предложений от участников аукциона) – 01.04.2025г в 09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3. Заявка подается в виде электронного документа, подписанного электронной подписью заявителя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>Физ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0"/>
          <w:szCs w:val="20"/>
          <w:lang w:eastAsia="ru-RU"/>
        </w:rPr>
        <w:t>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ОРЯДОК РАССМОТРЕНИЯ ЗАЯВОК НА УЧАСТИЕ В АУКЦИОНЕ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 Данный протокол так же  размещается на официальном сайте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ru-RU"/>
        </w:rPr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15. 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4. Аукцион не проводи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ссмотрения заявок на участие в аукционе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отмен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6. </w:t>
      </w:r>
      <w:r>
        <w:rPr>
          <w:rFonts w:cs="Times New Roman" w:ascii="Times New Roman" w:hAnsi="Times New Roman"/>
          <w:sz w:val="24"/>
          <w:szCs w:val="24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8.</w:t>
      </w:r>
      <w:r>
        <w:rPr>
          <w:rFonts w:cs="Times New Roman" w:ascii="Times New Roman" w:hAnsi="Times New Roman"/>
          <w:sz w:val="24"/>
          <w:szCs w:val="24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 Данный протокол так же  размещается на официальном сайт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ведения о последнем предложении о цене предмета аукциона.</w:t>
      </w:r>
    </w:p>
    <w:p>
      <w:pPr>
        <w:pStyle w:val="Textbastxt1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Textbastxt1"/>
        <w:ind w:firstLine="709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Textbastxt1"/>
        <w:ind w:firstLine="709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Textbastxt1"/>
        <w:ind w:firstLine="709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Textbastxt1"/>
        <w:ind w:firstLine="709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Textbastxt1"/>
        <w:ind w:firstLine="709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Textbastxt1"/>
        <w:ind w:firstLine="709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Textbastxt1"/>
        <w:ind w:firstLine="709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Textbastxt1"/>
        <w:ind w:firstLine="709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7. ОТМЕНА АУКЦИ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1. Администрация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ПОРЯДОК ЗАКЛЮЧЕНИЯ ДОГОВОРА АРЕН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ЕМЕЛЬНОГО УЧАСТ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1.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При этом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, в соответствии с пунктами 13, 14, 20 и 25 статьи 39.12 Земельного кодекса РФ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2.По результатам проведения электронного аукциона договор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3. Сведения о победителях аукционов, уклонившихся от заключения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пунктом 13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11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2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земельного участка с кадастровым номером 63:22:0000000:4844 площадью 1000,00 кв. метра, относящегося к категории земель населенных пунктов, расположенного по адресу: Самарская область, Кинельский район, с. Новый Сарбай, вид разрешенного использования: магазины. Сроком на 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≪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≫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≪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      </w:r>
            <w:r>
              <w:rPr>
                <w:rFonts w:eastAsia="TimesNewRomanPSMT;MS Mincho" w:cs="Cambria Math" w:ascii="Cambria Math" w:hAnsi="Cambria Math"/>
                <w:sz w:val="20"/>
                <w:szCs w:val="20"/>
                <w:lang w:eastAsia="ru-RU"/>
              </w:rPr>
              <w:t>≫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23.01.2025г. № КУВИ-001/2025-19141061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атьей 9 Федерального закона от 27.07.2006  № 152-ФЗ «О персональных данных» даю свое бессрочное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Кинельский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договора аренд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итогам аукциона) № 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__»_____________20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_________,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 с другой стороны,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Договор) о нижеследующем: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right="-2" w:firstLine="6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Арендодатель сдал, а Арендатор принял в пользование на условиях арен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0000000:4844 </w:t>
      </w:r>
      <w:r>
        <w:rPr>
          <w:rFonts w:cs="Times New Roman" w:ascii="Times New Roman" w:hAnsi="Times New Roman"/>
          <w:b/>
          <w:sz w:val="24"/>
          <w:szCs w:val="24"/>
        </w:rPr>
        <w:t>площадью 1000,00 кв. метра</w:t>
      </w:r>
      <w:r>
        <w:rPr>
          <w:rFonts w:cs="Times New Roman" w:ascii="Times New Roman" w:hAnsi="Times New Roman"/>
          <w:sz w:val="24"/>
          <w:szCs w:val="24"/>
        </w:rPr>
        <w:t xml:space="preserve">, относящегося к категории земель населенных пунктов, расположенного по адресу: Самарская область, Кинельский район, с. Новый Сарбай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магаз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стоящий Договор заключается сроком на 5 (Пять) лет (с _______________  г. по __________________г.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1. Арендатор обязуется вносить арендную плату за право пользования Участком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рубля ______ копейки</w:t>
      </w:r>
      <w:r>
        <w:rPr>
          <w:rFonts w:cs="Times New Roman" w:ascii="Times New Roman" w:hAnsi="Times New Roman"/>
          <w:sz w:val="24"/>
          <w:szCs w:val="24"/>
        </w:rPr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ежеквартально до истечения десятого дня начала следую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рендная плата исчисляется с _____________20___г.</w:t>
      </w:r>
    </w:p>
    <w:p>
      <w:pPr>
        <w:pStyle w:val="Style28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40, КБК: 950 111 05013 05  0000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4.1. Земельный участок имеет </w:t>
      </w:r>
      <w:r>
        <w:rPr>
          <w:rFonts w:eastAsia="Calibri" w:cs="Times New Roman" w:ascii="Times New Roman" w:hAnsi="Times New Roman"/>
          <w:sz w:val="24"/>
          <w:szCs w:val="24"/>
        </w:rPr>
        <w:t>ограничения (обременения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существенных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Арендатор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Арендатор имеет право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2. Не нарушать права других землепользовател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тветственность Арендода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В случае нарушения пунктов 6.2.4. – 6.2.10. настоя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рс-мажор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ение споров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обые услов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Арендодатель гарантирует Арендатору, что: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Дополнительные условия Договора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Настоящий договор составлен в двух экземплярах. Указанные два экземпляра идентичны и имеют одинаковую юридическую силу, из которых: один экземпляр для Арендатора и один экземпляр для Арендодателя.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- расчет арендной платы.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3.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ендодатель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рендатор»:</w:t>
      </w:r>
    </w:p>
    <w:p>
      <w:pPr>
        <w:pStyle w:val="Normal"/>
        <w:ind w:left="426" w:right="-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*************</w:t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заключили настоящий акт о том, чт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ДАЛ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Я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льзование на условиях аренды земель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0000000:4844 </w:t>
      </w:r>
      <w:r>
        <w:rPr>
          <w:rFonts w:cs="Times New Roman" w:ascii="Times New Roman" w:hAnsi="Times New Roman"/>
          <w:b/>
          <w:sz w:val="24"/>
          <w:szCs w:val="24"/>
        </w:rPr>
        <w:t>площадью 1000,00 кв. метра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: Самарская область, Кинельский район, с. Новый Сарбай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магазины. </w:t>
      </w:r>
      <w:r>
        <w:rPr>
          <w:rFonts w:cs="Times New Roman" w:ascii="Times New Roman" w:hAnsi="Times New Roman"/>
          <w:sz w:val="24"/>
          <w:szCs w:val="24"/>
        </w:rPr>
        <w:t>Срок аренды – 5 (Пя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имеет </w:t>
      </w:r>
      <w:r>
        <w:rPr>
          <w:rFonts w:eastAsia="Calibri" w:cs="Times New Roman" w:ascii="Times New Roman" w:hAnsi="Times New Roman"/>
          <w:sz w:val="24"/>
          <w:szCs w:val="24"/>
        </w:rPr>
        <w:t>ограничения (обременения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ведениями Единого государственного реестра недвижимости об основных характеристиках земельного участка: - 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 от 24.02.2009 № №160; `Служебная записка от 10.07.2018 № 13/2018-сз/02391 выдан: филиал ФГБУ "ФКП Росреестра" по Самарской области; Содержание ограничения (обременения): Постановление №160 от 24.02.2009г. 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≪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eastAsia="TimesNewRomanPSMT;MS Mincho" w:cs="Cambria Math" w:ascii="Cambria Math" w:hAnsi="Cambria Math"/>
          <w:sz w:val="20"/>
          <w:szCs w:val="20"/>
          <w:lang w:eastAsia="ru-RU"/>
        </w:rPr>
        <w:t>≫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; Реестровый номер границы: 63:22-6.144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электросетевой комплекс ВЛ 0,4 - 10 кВ ПС Новый Сарбай Ф-6 в Кинельском районе Самарской области; Тип зоны: Охранная зона инженерных коммуникаций; Номер: 0- 44 кв.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ий Акт приема-передачи является неотъемлемой частью договора аренды земельного  участка </w:t>
      </w:r>
      <w:r>
        <w:rPr>
          <w:rFonts w:cs="Times New Roman" w:ascii="Times New Roman" w:hAnsi="Times New Roman"/>
          <w:color w:val="000000"/>
          <w:sz w:val="24"/>
          <w:szCs w:val="24"/>
        </w:rPr>
        <w:t>№ __/а от</w:t>
      </w:r>
      <w:r>
        <w:rPr>
          <w:rFonts w:cs="Times New Roman" w:ascii="Times New Roman" w:hAnsi="Times New Roman"/>
          <w:sz w:val="24"/>
          <w:szCs w:val="24"/>
        </w:rPr>
        <w:t xml:space="preserve">  ___20__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АЛ»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НЯЛ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ая область, Кинельский р-н, с Новый Сарбай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магазин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ая стоимость (Скад)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22 710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Размер арендной платы (А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) за арендуемую площадь в годовом исчисле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1,5 % от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ад </w:t>
      </w:r>
      <w:r>
        <w:rPr>
          <w:rFonts w:cs="Times New Roman" w:ascii="Times New Roman" w:hAnsi="Times New Roman"/>
          <w:sz w:val="24"/>
          <w:szCs w:val="24"/>
        </w:rPr>
        <w:t>=1,5% от 722 710,00 руб. = 10840,65 руб</w:t>
      </w:r>
      <w:r>
        <w:rPr>
          <w:rFonts w:cs="Times New Roman" w:ascii="Times New Roman" w:hAnsi="Times New Roman"/>
          <w:color w:val="000000"/>
          <w:sz w:val="24"/>
          <w:szCs w:val="24"/>
        </w:rPr>
        <w:t>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Льготы:      н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Итого размер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840 (Десять тысяч восемьсот сорок) рублей 65 копее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ДС не облаг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</w:p>
    <w:p>
      <w:pPr>
        <w:pStyle w:val="Normal"/>
        <w:ind w:firstLine="4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змер арендной платы устанавливается в соответствии с: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rFonts w:cs="Times New Roman" w:ascii="Times New Roman" w:hAnsi="Times New Roman"/>
          <w:color w:val="FF0000"/>
          <w:sz w:val="24"/>
          <w:szCs w:val="24"/>
        </w:rPr>
        <w:t>№ КУВИ-001/2025-19141061  от 23.01.2025 г.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ind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чальни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дела земельных отношений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го района Кинельский                                  _______________   А.Ю. Конакова 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AP/Notice/1027/lnstructions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s://utp.sberbank-ast.ru/Main/Notice/988/Reglament" TargetMode="External"/><Relationship Id="rId6" Type="http://schemas.openxmlformats.org/officeDocument/2006/relationships/hyperlink" Target="consultantplus://offline/ref=BC1467F1E9835A653118DF1F9FB39BC8123264C314D2B61556D3D02931DAAD36E0ADE99171o3M2H" TargetMode="External"/><Relationship Id="rId7" Type="http://schemas.openxmlformats.org/officeDocument/2006/relationships/hyperlink" Target="consultantplus://offline/ref=BC1467F1E9835A653118DF1F9FB39BC8123264C314D2B61556D3D02931DAAD36E0ADE99170o3MBH" TargetMode="External"/><Relationship Id="rId8" Type="http://schemas.openxmlformats.org/officeDocument/2006/relationships/hyperlink" Target="consultantplus://offline/ref=BC1467F1E9835A653118DF1F9FB39BC8123264C314D2B61556D3D02931DAAD36E0ADE99079o3M9H" TargetMode="External"/><Relationship Id="rId9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0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1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9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5-03-06T13:52:00Z</cp:lastPrinted>
  <dcterms:modified xsi:type="dcterms:W3CDTF">2025-03-06T10:05:00Z</dcterms:modified>
  <cp:revision>444</cp:revision>
  <dc:subject/>
  <dc:title/>
</cp:coreProperties>
</file>