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0000000:4803 площадью 2500,00 кв. метра, относящегося к категории земель населенных пунктов, расположенного по адресу: Российская федерация Самарская область, Кинельский район, </w:t>
            </w:r>
            <w:r>
              <w:rPr/>
              <w:t>село Большая Малышевка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не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39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1:00Z</dcterms:created>
  <dc:creator>Пользователь</dc:creator>
  <dc:description/>
  <cp:keywords/>
  <dc:language>en-US</dc:language>
  <cp:lastModifiedBy>Плотникова Елена Васильевна</cp:lastModifiedBy>
  <cp:lastPrinted>2024-11-21T10:13:00Z</cp:lastPrinted>
  <dcterms:modified xsi:type="dcterms:W3CDTF">2024-11-25T10:15:00Z</dcterms:modified>
  <cp:revision>4</cp:revision>
  <dc:subject/>
  <dc:title>Главное управление организации торгов</dc:title>
</cp:coreProperties>
</file>