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__»________2024 г. №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Н. Жи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управления культуры и молодежной политики администрации м.р. Кинельский, и.о. заместителя главы по социальным вопрос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Мал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4-11-19T13:29:00Z</cp:lastPrinted>
  <dcterms:modified xsi:type="dcterms:W3CDTF">2024-11-19T09:31:00Z</dcterms:modified>
  <cp:revision>32</cp:revision>
  <dc:subject/>
  <dc:title/>
</cp:coreProperties>
</file>