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проект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 _________ _№ __________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04"/>
      </w:tblGrid>
      <w:tr>
        <w:trPr>
          <w:trHeight w:val="2671" w:hRule="atLeast"/>
        </w:trPr>
        <w:tc>
          <w:tcPr>
            <w:tcW w:w="6204" w:type="dxa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</w:rPr>
              <w:t>О внесении изменений в постановление администрации муниципального района Кинельский Самарской области от 15.12.2023 № 2192 «</w:t>
            </w:r>
            <w:r>
              <w:rPr>
                <w:b w:val="false"/>
                <w:szCs w:val="28"/>
              </w:rPr>
              <w:t>Об утверждении муниципальной программы «Молодой семье – доступное жильё» в муниципальном районе Кинельский Самарской области на 2024 – 2026 годы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604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7.12.2010 № 1050 (редакция от 12.10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</w:t>
      </w:r>
      <w:r>
        <w:rPr>
          <w:bCs/>
          <w:sz w:val="28"/>
        </w:rPr>
        <w:t xml:space="preserve"> целью осуществления государственной поддержки молодых семей, </w:t>
      </w:r>
      <w:r>
        <w:rPr>
          <w:sz w:val="28"/>
          <w:szCs w:val="28"/>
        </w:rPr>
        <w:t xml:space="preserve">проживающих на территории муниципального района Кинельский, в улучшении жилищных условий, администрация муниципального района Кинельский Самарской области </w:t>
      </w:r>
      <w:r>
        <w:rPr>
          <w:bCs/>
          <w:sz w:val="28"/>
        </w:rPr>
        <w:t>ПОСТАНОВЛЯЕТ:</w:t>
      </w:r>
    </w:p>
    <w:p>
      <w:pPr>
        <w:pStyle w:val="2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1. Утвердить прилагаемые изменения, которые вносятся в постановление администрации муниципального района Кинельский Самарской области № 2192 от 15.12.2023 </w:t>
      </w:r>
      <w:r>
        <w:rPr>
          <w:b w:val="false"/>
        </w:rPr>
        <w:t>«</w:t>
      </w:r>
      <w:r>
        <w:rPr>
          <w:b w:val="false"/>
          <w:szCs w:val="28"/>
        </w:rPr>
        <w:t>Об утверждении муниципальной программы «Молодой семье – доступное жильё» в муниципальном районе Кинельский Самарской области на 2024 – 2026 годы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Самар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3.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ассылка прокуратура, главный специалист по жилищным вопросам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_____ от  ______2024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 xml:space="preserve">Изменения, которые вносятся в постановление администрации муниципального района Кинельский Самарской области № 2192 от 15.12.2023 </w:t>
      </w:r>
      <w:r>
        <w:rPr/>
        <w:t>«</w:t>
      </w:r>
      <w:r>
        <w:rPr>
          <w:szCs w:val="28"/>
        </w:rPr>
        <w:t>Об утверждении муниципальной программы «Молодой семье – доступное жильё» в муниципальном районе Кинельский Самарской области на 2024 – 2026 годы.</w:t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зицию «Объемы бюджетных ассигнований муниципальной программы» изложить в следующей редакции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6 годы, за счет средств бюджета муниципального района Кинельский составляет 19 739 250,98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6 022 190,90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6 007 010,88 рублей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151 050,36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752 981,57 рубль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761 708,51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0 271 095,07 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826 479,84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813 655,80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7 317 105,55 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42 729,49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инансирование Программы в 2024-2026 годах за счет средств вышестоящих бюджетов осуществляется в объеме их фактического поступления в течение финансов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разделе 5 Программы  «Обоснование ресурсного обеспечения муниципальной программы» абзац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Программы являются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151 050,36 рублей, в том числе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752 981,57 рубль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761 708,5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0 271 095,07  рублей, в том числе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826 479,84 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813 655,80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7 317 105,55  рублей, в том числе: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42 729,49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24-2026 годы, за счет средств бюджета муниципального района Кинельский составляет </w:t>
      </w:r>
      <w:r>
        <w:rPr>
          <w:rFonts w:cs="Times New Roman" w:ascii="Times New Roman" w:hAnsi="Times New Roman"/>
          <w:sz w:val="28"/>
          <w:szCs w:val="28"/>
          <w:lang w:eastAsia="en-US"/>
        </w:rPr>
        <w:t>19 739 250,98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4 году – 7 710 049,20 рублей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5 году – 6 022 190,90 рублей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6 году – 6 007 010,88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3. Приложение № 2 к муниципальной программе «Молодой семье – доступное жильё» в муниципальном районе Кинельский Самарской области на 2024 – 2026 годы «Перечень мероприятий муниципальной программы «Молодой семье – доступное жильё» в муниципальном районе Кинельский Самарской области на 2024 – 2026 год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4-10-29T14:51:00Z</cp:lastPrinted>
  <dcterms:modified xsi:type="dcterms:W3CDTF">2024-10-29T10:51:00Z</dcterms:modified>
  <cp:revision>75</cp:revision>
  <dc:subject/>
  <dc:title>Администрация</dc:title>
</cp:coreProperties>
</file>