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ПРОЕКТ РЕШЕНИЯ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677" w:after="0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района Кинельский                                                 на 2025 год</w:t>
      </w:r>
      <w:r>
        <w:rPr>
          <w:sz w:val="28"/>
          <w:szCs w:val="28"/>
        </w:rPr>
        <w:t xml:space="preserve"> и на плановый период 2026 и 2027 годов»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5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491 160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расходов – 509 773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18 612,3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6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409 30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430 098,2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20 790,3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7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424 304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445 867,5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1 563,5 тыс. 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- 10 752,5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– 22 293,4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7 год – 2015,9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85 80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9 33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8 660,4 тыс.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85 805,4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9 33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8 660,4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бъем межбюджетных трансфертов, получаемых из бюджетов поселений в сумм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5 году в сумме 0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сумме 0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7 году в сумме 0,0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ъем межбюджетных трансфертов, предоставляемых бюджетам сельских поселений из 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5 году - в сумме 26 397,1 тыс. рублей, из них в форме дотаций -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 900 тыс. рублей, в форме прочих межбюджетных трансфертов — 7 497,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6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900,0 тыс. рублей, в форме прочих межбюджетных трансфертов —            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7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900,0 тыс. рублей, в форме прочих межбюджетных трансфертов —           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средств бюджета муниципального района Кинельский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5 – 2027 год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5 году в размере  100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размере  10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1000,0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5 году в размере  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размере  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0,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6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7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8 года – в сумме 10 00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 объемы расходов на обслуживание муниципального дол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7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237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Установить на период с 2025 по 2027 год значение долговой нагрузки по долговым обязательствам на бюджет муниципального района Кинельск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6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8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2025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плановый период 2026 и 2027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5 год и плановый период 2026 и 2027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5 год и на плановый период 2026 и 2027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5 год и на плановый период 2026 и 2027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5 год и на плановый период 2026 и 2027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5 год в размере 4 121,9 рубля/человека, на 2026-2027 года в размере 2 148,8 рубля/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и распределение дотаций на выравнивание бюджетной обеспеченности поселений муниципального района Кинельский</w:t>
      </w:r>
      <w:r>
        <w:rPr>
          <w:color w:val="000000"/>
          <w:sz w:val="28"/>
          <w:szCs w:val="28"/>
        </w:rPr>
        <w:t xml:space="preserve"> 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сельским поселениям муниципального района Кинельский </w:t>
      </w:r>
      <w:r>
        <w:rPr>
          <w:color w:val="000000"/>
          <w:sz w:val="28"/>
          <w:szCs w:val="28"/>
        </w:rPr>
        <w:t xml:space="preserve">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-2027 годах за счет средств  бюджета муниципального района Кинельский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Кинельский в соответствии с нормативными правовыми актами Администрации муниципального района Кинельский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5 – 2027 годах в бюджете муниципального района Кинельский предусматриваются субсидии некоммерческим организ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 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Кинельский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5 – 2027 годах изменений в показатели сводной бюджетной росписи бюджета муниципального района Кинельский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Кинельский на увеличение фонда оплаты труда работников организаций муниципального района Кинельский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 Кинельский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Кинельский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ерераспределение бюджетных ассигнований в целях обеспечения софинансирования за счет средств бюджета муниципального района Кинельский 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 Кинельский, осуществляемых за счет безвозмездных поступлений в бюджет муниципального района Кинельский, а также остатков безвозмездных поступлений в бюджет муниципального района Кинельский, сформированных по состоянию на 1 января 2025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Кинельский в целях их приведения в соответствие с област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ёй, осуществляется в пределах объема бюджетных ассигнований, утвержденных решением о бюджете, за исключением оснований, установленных п. 7 настоящей статьи, в соответствии с которым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 Кинельский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Кинельский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Кинельский бюджетам сельских поселений муниципального района Кинельск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в 2025 году может осуществляться выделение из бюджета муниципального района Кинельский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муниципального района Кинельск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5 год лимиты бюджетных ассигнований для предоставления бюджетных кредитов местным бюджетам на сроки, выходящие за пределы финансового года, в сумме 1 5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5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5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5 году казначейскому сопровождению подлежат: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5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5 года и действует по 31 декабря 2025 года, за исключением положений статьи 17 настоящего Решения, которая действует по 31 декабря 2027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о дня вступления в силу настоящего Решения положения статьи 10 Решения Собрания представителей муниципального района Кинельский № 394 от 21.12.2023 года  «О бюджете муниципального района Кинельский  на 2024 год и на плановый период 2025 и 2026 годов» </w:t>
      </w:r>
      <w:r>
        <w:rPr>
          <w:rFonts w:eastAsia="Calibri"/>
          <w:sz w:val="28"/>
          <w:szCs w:val="28"/>
          <w:lang w:eastAsia="en-US"/>
        </w:rPr>
        <w:t xml:space="preserve">признаются </w:t>
      </w:r>
      <w:r>
        <w:rPr>
          <w:sz w:val="28"/>
          <w:szCs w:val="28"/>
        </w:rPr>
        <w:t xml:space="preserve">утратившими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 xml:space="preserve">района Кинельский                                                             </w:t>
      </w:r>
      <w:r>
        <w:rPr>
          <w:color w:val="000000"/>
          <w:sz w:val="26"/>
          <w:szCs w:val="26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D35AAE0B14CB4E9159C997A7482CF80CC779B7E4563C032CDF81F05F63808893F2F66C0651EB473765C5L4f5F" TargetMode="External"/><Relationship Id="rId3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Лена</cp:lastModifiedBy>
  <cp:lastPrinted>2014-10-01T11:32:00Z</cp:lastPrinted>
  <dcterms:modified xsi:type="dcterms:W3CDTF">2024-09-23T07:01:00Z</dcterms:modified>
  <cp:revision>183</cp:revision>
  <dc:subject/>
  <dc:title>Проект областного бюджета на 2008 и на плановый период 2009 и 2010 годов</dc:title>
</cp:coreProperties>
</file>