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Кинель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амарской области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  «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»___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_____ 2024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04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«Развитие физичес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 спорта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» на 2024-2030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ую постано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Кинельский от 26.12.2023г. № 230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и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 xml:space="preserve">, Уставом муниципального района Кинельский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Кинельский Самарской области 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Развитие физической культуры и спорта муниципального района Кинельский» на 2024 – 2030 годы, утвержденную постановлением администрации муниципального района Кинельский от 26.12.2023 г. № 2309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исполнением настоящего постановления возложить на  заместителя главы по социальным вопросам муниципального района Кинельс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глав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ельски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В. Григошки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</w:rPr>
        <w:t>еонидова  2156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 управления культуры и молодежной политики администрации м.р. Кинельский, и.о. заместителя главы по социальным вопроса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Мал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юридического отдела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Л.Силанть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6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9:05:00Z</dcterms:created>
  <dc:creator>Office</dc:creator>
  <dc:description/>
  <cp:keywords/>
  <dc:language>en-US</dc:language>
  <cp:lastModifiedBy>Эдик Мурашкин</cp:lastModifiedBy>
  <cp:lastPrinted>2024-09-27T09:06:00Z</cp:lastPrinted>
  <dcterms:modified xsi:type="dcterms:W3CDTF">2024-10-14T07:05:00Z</dcterms:modified>
  <cp:revision>28</cp:revision>
  <dc:subject/>
  <dc:title/>
</cp:coreProperties>
</file>