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08.11.2024___№ _1804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инель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3398"/>
      </w:tblGrid>
      <w:tr>
        <w:trPr>
          <w:trHeight w:val="1748" w:hRule="atLeast"/>
        </w:trPr>
        <w:tc>
          <w:tcPr>
            <w:tcW w:w="5849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 «Молодой семье – доступное жильё» в муниципальном районе Кинельский Самарской области на 2024 – 2026 годы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98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(редакция от 12.10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</w:t>
      </w:r>
      <w:r>
        <w:rPr>
          <w:bCs/>
          <w:sz w:val="28"/>
        </w:rPr>
        <w:t xml:space="preserve"> целью осуществления государственной поддержки молодых семей, </w:t>
      </w:r>
      <w:r>
        <w:rPr>
          <w:sz w:val="28"/>
          <w:szCs w:val="28"/>
        </w:rPr>
        <w:t xml:space="preserve">проживающих на территории муниципального района Кинельский, в улучшении жилищных условий, администрация муниципального района Кинельский Самарской области </w:t>
      </w:r>
      <w:r>
        <w:rPr>
          <w:bCs/>
          <w:sz w:val="28"/>
        </w:rPr>
        <w:t>ПОСТАНОВЛЯЕТ: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1. Утвердить прилагаемые изменения, которые вносятся в муниципальную программу </w:t>
      </w:r>
      <w:r>
        <w:rPr>
          <w:b w:val="false"/>
          <w:szCs w:val="28"/>
        </w:rPr>
        <w:t xml:space="preserve">«Молодой семье – доступное жильё» в муниципальном районе Кинельский Самарской области на 2024 – 2026 годы, утвержденную </w:t>
      </w:r>
      <w:r>
        <w:rPr>
          <w:b w:val="false"/>
          <w:bCs w:val="false"/>
        </w:rPr>
        <w:t xml:space="preserve">постановлением администрации муниципального района Кинельский Самарской области № 2192 от 15.12.2023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ассылка прокуратура, 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1804 от  08.11.2024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Изменения, которые вносятся в муниципальную программу «Молодой семье – доступное жильё» в муниципальном районе Кинельский Самарской области на 2024 – 2026 годы.</w:t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зицию «Объемы бюджетных ассигнований муниципальной программы»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6 годы, за счет средств бюджета муниципального района Кинельский составляет 19 739 250,98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6 022 190,9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6 007 010,88 рублей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151 050,36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752 981,57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761 708,51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0 271 095,07 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826 479,84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813 655,80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7 317 105,55 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42 729,49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Программы в 2024-2026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5 Программы  «Обоснование ресурсного обеспечения муниципальной программы» абзац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151 050,36 рублей, в том числе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752 981,57 рубль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761 708,5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0 271 095,07  рублей, в том числе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826 479,84 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813 655,80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7 317 105,55  рублей, в том числе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42 729,49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24-2026 годы, за счет средств бюджета муниципального района Кинельский составляет </w:t>
      </w:r>
      <w:r>
        <w:rPr>
          <w:rFonts w:cs="Times New Roman" w:ascii="Times New Roman" w:hAnsi="Times New Roman"/>
          <w:sz w:val="28"/>
          <w:szCs w:val="28"/>
          <w:lang w:eastAsia="en-US"/>
        </w:rPr>
        <w:t>19 739 250,98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– 7 710 049,20 рублей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– 6 022 190,90 рублей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6 году – 6 007 010,88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3. Приложение № 2 к муниципальной программе «Молодой семье – доступное жильё» в муниципальном районе Кинельский Самарской области на 2024 – 2026 годы «Перечень мероприятий муниципальной программы «Молодой семье – доступное жильё» в муниципальном районе Кинельский Самарской области на 2024 – 2026 год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1-06T15:28:00Z</cp:lastPrinted>
  <dcterms:modified xsi:type="dcterms:W3CDTF">2024-11-11T06:16:00Z</dcterms:modified>
  <cp:revision>78</cp:revision>
  <dc:subject/>
  <dc:title>Администрация</dc:title>
</cp:coreProperties>
</file>