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 «26» февраля  2025 г.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5                                 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47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муниципальную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Развитие физ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» на 2024-2030 г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 от 26.12.2023 г. № 23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и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 xml:space="preserve">, Уставом муниципального района Кинельский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инельский Самарской области 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Развитие физической культуры и спорта муниципального района Кинельский» на 2024 – 2030 годы, утвержденную постановлением администрации муниципального района Кинельский от 26.12.2023 г. № 2309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 заместителя главы по социальным вопросам муниципального района Кинель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Н. Жид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</w:rPr>
        <w:t>еонидова  2156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Л.Силанть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05:00Z</dcterms:created>
  <dc:creator>Office</dc:creator>
  <dc:description/>
  <cp:keywords/>
  <dc:language>en-US</dc:language>
  <cp:lastModifiedBy>Эдик Мурашкин</cp:lastModifiedBy>
  <cp:lastPrinted>2025-02-24T08:43:00Z</cp:lastPrinted>
  <dcterms:modified xsi:type="dcterms:W3CDTF">2025-02-27T05:25:00Z</dcterms:modified>
  <cp:revision>61</cp:revision>
  <dc:subject/>
  <dc:title/>
</cp:coreProperties>
</file>