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676"/>
        <w:gridCol w:w="3933"/>
      </w:tblGrid>
      <w:tr>
        <w:trPr>
          <w:trHeight w:val="23" w:hRule="atLeast"/>
        </w:trPr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униципального района Кинельский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36"/>
              </w:rPr>
            </w:pPr>
            <w:r>
              <w:rPr>
                <w:sz w:val="24"/>
              </w:rPr>
              <w:t>Самарской области</w:t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keepLines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Постановление 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keepLines/>
              <w:autoSpaceDE w:val="false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</w:t>
            </w:r>
            <w:r>
              <w:rPr>
                <w:rFonts w:cs="Arial" w:ascii="Arial" w:hAnsi="Arial"/>
                <w:u w:val="single"/>
              </w:rPr>
              <w:t>_04.03.2025__</w:t>
            </w:r>
            <w:r>
              <w:rPr>
                <w:rFonts w:cs="Arial" w:ascii="Arial" w:hAnsi="Arial"/>
              </w:rPr>
              <w:t>№__</w:t>
            </w:r>
            <w:r>
              <w:rPr>
                <w:rFonts w:cs="Arial" w:ascii="Arial" w:hAnsi="Arial"/>
                <w:u w:val="single"/>
              </w:rPr>
              <w:t>303_</w:t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keepLines/>
              <w:autoSpaceDE w:val="false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>г. Кинел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keepLines/>
              <w:autoSpaceDE w:val="false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gridSpan w:val="2"/>
            <w:tcBorders/>
          </w:tcPr>
          <w:p>
            <w:pPr>
              <w:pStyle w:val="Normal"/>
              <w:keepLines/>
              <w:autoSpaceDE w:val="false"/>
              <w:jc w:val="both"/>
              <w:rPr>
                <w:sz w:val="36"/>
              </w:rPr>
            </w:pPr>
            <w:r>
              <w:rPr>
                <w:sz w:val="28"/>
                <w:szCs w:val="28"/>
              </w:rPr>
              <w:t xml:space="preserve">Об утверждении  годового отчёта о ходе реализации и оценке эффективности реализации муниципальной программы «Молодой семье – доступное жилье» в муниципальном районе Кинельский Самарской области на 2024-2027 годы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keepLines/>
              <w:autoSpaceDE w:val="false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района Кинельский, в соответствии с Порядком принятия решений о разработке, формировании и реализации муниципальных программ муниципального района Кинельский Самарской области, утвержденным Постановлением администрации муниципального района Кинельский от 22.11.2013 № 1999, администрация муниципального района Кинельский ПОСТАНОВЛЯ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8"/>
          <w:szCs w:val="28"/>
        </w:rPr>
        <w:t>Утвердить годовой отчёт о ходе реализации и оценке эффективности реализации муниципальной  программы «Молодой семье – доступное жилье» в муниципальном районе Кинельский Самарской области на 2024 – 2027 годы  (приложение № 1).</w:t>
      </w:r>
    </w:p>
    <w:p>
      <w:pPr>
        <w:pStyle w:val="ConsPlus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муниципального района Кинельский в информационно-телекоммуникационной сети Интернет в разделе «Муниципальные программы».</w:t>
      </w:r>
    </w:p>
    <w:p>
      <w:pPr>
        <w:pStyle w:val="ConsPlusNormal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615"/>
      </w:tblGrid>
      <w:tr>
        <w:trPr/>
        <w:tc>
          <w:tcPr>
            <w:tcW w:w="4615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     </w:t>
            </w:r>
            <w:r>
              <w:rPr/>
              <w:t xml:space="preserve">Глава     </w:t>
            </w:r>
          </w:p>
          <w:p>
            <w:pPr>
              <w:pStyle w:val="21"/>
              <w:spacing w:lineRule="auto" w:line="240"/>
              <w:jc w:val="center"/>
              <w:rPr>
                <w:b w:val="false"/>
                <w:b w:val="false"/>
              </w:rPr>
            </w:pPr>
            <w:r>
              <w:rPr/>
              <w:t>муниципального района Кинельский</w:t>
            </w:r>
          </w:p>
        </w:tc>
        <w:tc>
          <w:tcPr>
            <w:tcW w:w="4615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>Ю.Н. Жидков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ишина 8 (84663) 21145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администрации муниципального района Кинельский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303_</w:t>
            </w:r>
            <w:r>
              <w:rPr>
                <w:sz w:val="24"/>
                <w:szCs w:val="24"/>
              </w:rPr>
              <w:t xml:space="preserve">    от       </w:t>
            </w:r>
            <w:r>
              <w:rPr>
                <w:sz w:val="24"/>
                <w:szCs w:val="24"/>
                <w:u w:val="single"/>
              </w:rPr>
              <w:t>04.03.2025</w:t>
            </w:r>
            <w:r>
              <w:rPr>
                <w:sz w:val="24"/>
                <w:szCs w:val="24"/>
              </w:rPr>
              <w:t>_ 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ходе реализации и оценке эффективности реализации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рограммы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 «Молодой семье – доступное жилье» в муниципальном районе Кинельский Самарской области на 2024– 2027 годы (далее - Программа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8"/>
          <w:szCs w:val="28"/>
        </w:rPr>
        <w:t>Цель и задачи программы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ь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оциальной поддержки молодых семей, проживающих на территории муниципального района Кинельский и признанных нуждающимися в улучшении жилищных условий в соответствии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ча 1. Создание условий для привлечения молодыми семьями собственных средств, дополнительных финансовых средств кредитных и иных организаций на приобретение жилого помещения или создание объекта индивидуального жилищного строительств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Оказание государственной поддержки молодым семьям в улучшении жилищных условий за счет средств областного бюджета, в том числе с учетом планируемых к поступлению в областной бюджет средств федерального бюджета, средств бюджета муниципального района Кинельский Самар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 программы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ные результаты,  достигнутые за отчетный пери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96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зультаты, достигнутые</w:t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ходе реализации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олодых семей, получивших свидетельства о праве на получение социальной выплаты на приобретение жилья или строительство индивидуального жилого до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2024 году 8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лодых семей получили свидетельства о праве на получение социальной выплаты на приобретение жилья или строительство индивидуального жилого дома.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олучивших социальную выплату на приобретение  жилья или строительство индивидуального жилого дома за счет средств бюджета муниципального района Кинельский, а также за счет поступивших средств федерального и областного бюджетов, выделенных в году, предшествующем отчетном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2023 году 6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олодых семей, получивших свидетельства о праве на получение социальной выплаты на приобретение жилья или строительство индивидуального жилого дома, получили социальную выплату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 жилья или строительство индивидуального жилого дома за счет федерального, областного и местного бюджетов.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циальные выплаты, полученные в 2023 году были освоены в полном объеме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567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достижения значений показателей (индикаторов) программы</w:t>
      </w:r>
      <w:r>
        <w:rPr>
          <w:sz w:val="28"/>
          <w:szCs w:val="28"/>
        </w:rPr>
        <w:t xml:space="preserve"> (по форме, представленной в таблице)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Информация о результатах достижения значений показателей (индикаторов) муниципальной программы за отчетный период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850"/>
        <w:gridCol w:w="851"/>
        <w:gridCol w:w="708"/>
        <w:gridCol w:w="817"/>
        <w:gridCol w:w="3152"/>
      </w:tblGrid>
      <w:tr>
        <w:trPr>
          <w:tblHeader w:val="true"/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/>
            </w:pPr>
            <w:r>
              <w:rPr/>
              <w:t>Ед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/>
            </w:pPr>
            <w:r>
              <w:rPr/>
              <w:t xml:space="preserve">Значения показателей (индикаторов) муниципальной программы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/>
            </w:pPr>
            <w:r>
              <w:rPr/>
              <w:t>Уровень достижения значений показателей (индикаторов) муниципальной</w:t>
            </w:r>
          </w:p>
          <w:p>
            <w:pPr>
              <w:pStyle w:val="Normal"/>
              <w:spacing w:lineRule="auto" w:line="276"/>
              <w:ind w:left="-108" w:right="-104" w:hanging="0"/>
              <w:jc w:val="center"/>
              <w:rPr/>
            </w:pPr>
            <w:r>
              <w:rPr/>
              <w:t>программы</w:t>
            </w:r>
            <w:r>
              <w:rPr>
                <w:lang w:val="en-US"/>
              </w:rPr>
              <w:t>*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Источник информации для оценки достижений значений показателей (индикаторов), причины отклонений фактически достигнутых значений показателей (индикаторов)  от их плановых значений</w:t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/>
            </w:pPr>
            <w:r>
              <w:rPr/>
              <w:t>план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/>
            </w:pPr>
            <w:r>
              <w:rPr/>
              <w:t>факти-чески достиг-нутые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34" w:hanging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олучивших свидетельства о праве на получение социальной выплаты на приобретение жилья или строительство индивидуального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right="-7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иска из списка молодых семей-претендентов на получение социальных выплат в 2024 году на территории Самарской области, утвержденная Губернатором Самарской области </w:t>
            </w:r>
          </w:p>
        </w:tc>
      </w:tr>
      <w:tr>
        <w:trPr>
          <w:trHeight w:val="62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34" w:hanging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олучивших социальную выплату на приобретение  жилья или строительство индивидуального жилого дома за счет средств бюджета муниципального района Кинельский, а также за счет поступивших средств федерального и областного бюджетов, выделенных в году, предшествующем отчетно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right="-7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сходовании средств областного бюджета, в т. ч. поступивших в областной бюджет средств федерального бюджета, и средств местного бюджета, направленных на предоставление молодым семьям социальных выплат на приобретение жилья или строительство индивидуального жилого дома в 2024  году.</w:t>
            </w:r>
          </w:p>
        </w:tc>
      </w:tr>
      <w:tr>
        <w:trPr>
          <w:trHeight w:val="37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34" w:hanging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риобретших жилье или построивших объект индивидуального жилищного строительства на средства социальной выплаты, в том числе с использованием кред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пользовании средств областного бюджета, в том числе поступивших в областной бюджет средств федерального бюджета, и средств местного бюджета, направленных на предоставление молодым семьям социальных выплат на приобретение жилья или строительство индивидуального жилого дома в 2024 году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значение по всем целевым показателям (индикаторам)  муниципальной  программы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4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76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ind w:left="-107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Оценка степени достижения значений показателей (индикаторов) муниципальной программы рассчитывается:</w:t>
            </w:r>
          </w:p>
          <w:p>
            <w:pPr>
              <w:pStyle w:val="Normal"/>
              <w:ind w:left="-107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) если об улучшении ситуации в оцениваемой сфере свидетельствует увеличение значения показателя (индикатора):</w:t>
            </w:r>
          </w:p>
          <w:p>
            <w:pPr>
              <w:pStyle w:val="Normal"/>
              <w:ind w:left="-107" w:right="-108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sz w:val="16"/>
                <w:szCs w:val="16"/>
                <w:lang w:eastAsia="en-US"/>
              </w:rPr>
              <w:t>путем деления фактически достигнутого значения показателя (индикатора) на плановое значение показателя (индикатора);</w:t>
            </w:r>
          </w:p>
          <w:p>
            <w:pPr>
              <w:pStyle w:val="Normal"/>
              <w:ind w:left="-107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) если об улучшении ситуации в оцениваемой сфере свидетельствует снижение значения показателя (индикатора):</w:t>
            </w:r>
          </w:p>
          <w:p>
            <w:pPr>
              <w:pStyle w:val="Normal"/>
              <w:ind w:left="-107" w:right="-108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sz w:val="16"/>
                <w:szCs w:val="16"/>
                <w:lang w:eastAsia="en-US"/>
              </w:rPr>
              <w:t>путем деления планового значения показателя (индикатора) на фактически достигнутое значение (показателя) индикатора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sz w:val="16"/>
                <w:szCs w:val="16"/>
                <w:lang w:eastAsia="en-US"/>
              </w:rPr>
              <w:t>В случае отклонения фактически достигнутых значений показателей (индикаторов) от их плановых значений необходимо объяснить причины данных отклонений.</w:t>
            </w:r>
          </w:p>
          <w:p>
            <w:pPr>
              <w:pStyle w:val="Normal"/>
              <w:ind w:left="-107" w:right="-108" w:hanging="0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* Рассчитывается по данным, указанным в графе  «Степень достижения показателей (индикаторов) муниципальной программы».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ы достижения значений показателей (индикаторов) муниципальной программы за годы, предшествующие отчетному год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блица 2 «Информация о результатах достижения значений показателей (индикаторов) муниципальной программы за годы, предшествующие отчетному году» прилагается.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b/>
          <w:sz w:val="28"/>
          <w:szCs w:val="28"/>
        </w:rPr>
        <w:t>Перечень мероприятий, выполненных и не выполненных (с указанием причин) в установленные сро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исков молодых семей, нуждающихся в улучшении жилищных условий, формирование списков участников Программы – сформированы на  01.06.2023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2) Формирование заявки для участия в конкурсном отборе муниципальных образований Самарской области в целях осуществления мероприятий по обеспечению жильем молодых семей на территории Самарской области на очередной финансовый год – заявка подана в установленные Министерством социально-демографической и семейной политики Самарской области срок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оставление участникам Программы социальных выплат на приобретение жилья или строительство индивидуального жилого дома  (срок действия свидетельства составляет не более 7 месяцев с даты выдачи, указанной в свидетельстве)- дата окончания срока действия свидетельства 09.09.2024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были предоставлены иные межбюджетные трансферты на предоставление социальных выплат на приобретение </w:t>
      </w:r>
      <w:r>
        <w:rPr>
          <w:sz w:val="28"/>
          <w:szCs w:val="28"/>
          <w:lang w:eastAsia="en-US"/>
        </w:rPr>
        <w:t xml:space="preserve">(строительство) жилого помещения семьям, выбывшим (выбывающим) из числа участников мероприятия по обеспечению жильем молодых семей в связи с достижением одним (обоими) супругами возраста 36 лет, а также молодым семьям не вошедшим в список претендентов на получение социальной выплаты в 2024 году. Срок освоения социальных выплат – 30.12.2024.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енежные средства, предоставленные молодым семьям в 2024 году, были освоены до 30.12.2024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3.5.Анализ факторов, повлиявших на ход реализации муниципальной  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Программы в 2024 году были выделены денежные средства в размере 5905,56960 тыс. рублей, в том числе  3462,84011 тыс. рублей – средства федерального и областного бюджетов (636,36028 тыс. рублей и 2826,47983 тыс. рублей соответственно).  Средства бюджета муниципального района Кинельский были запланированы в объеме 2442,72949 тыс. рубле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Кроме этого, согласно постановлению Правительства Самарской области от 30.10.2024 № 779 </w:t>
      </w:r>
      <w:r>
        <w:rPr>
          <w:bCs/>
          <w:sz w:val="28"/>
          <w:szCs w:val="28"/>
        </w:rPr>
        <w:t xml:space="preserve">«О предоставлении в 2024 году иных межбюджетных трансфертов из областного бюджета бюджетам муниципальных образований Самарской области на предоставление социальных выплат на приобретение (строительство) жилого помещения семьям,  выбывшим (выбывающим) </w:t>
      </w:r>
      <w:r>
        <w:rPr>
          <w:sz w:val="28"/>
          <w:szCs w:val="28"/>
        </w:rPr>
        <w:t>из числа участников мероприятия по обеспечению жильем молодых семей в связи с достижением одним (обоими) супругами возраста 36 лет с 01.06.2024» и п</w:t>
      </w:r>
      <w:r>
        <w:rPr>
          <w:bCs/>
          <w:sz w:val="28"/>
          <w:szCs w:val="28"/>
        </w:rPr>
        <w:t xml:space="preserve">остановлению Правительства Самарской области от 30.10.2024 № 780 «О предоставлении в 2024 году иных межбюджетных трансфертов из областного бюджета бюджетам муниципальных образований Самарской области на предоставление социальных выплат молодым семьям – участникам </w:t>
      </w:r>
      <w:r>
        <w:rPr>
          <w:sz w:val="28"/>
          <w:szCs w:val="28"/>
        </w:rPr>
        <w:t xml:space="preserve">мероприятия по обеспечению жильем молодых семей, не вошедшим в список претендентов на получение социальной выплаты в 2024 году, на приобретение (строительство) жилого помещения» муниципальному району Кинельский Самарской области были выделены денежные средства областного бюджета в размере 1804,47960 тыс. рубле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, всего в 2024 году на реализацию Программы были выделены средства в размере 7710,04920 тыс. рублей, в том числе: средства федерального бюджета – 636,36028 тыс. рублей, областного бюджета – 4630,95943 тыс. рублей, средства местного бюджета – 2442,72949 тыс. рубле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2024 году выделенные бюджетные ассигнования были использованы в полном объеме до 30.12.2024 г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3.6.</w:t>
      </w:r>
      <w:r>
        <w:rPr>
          <w:b/>
          <w:sz w:val="28"/>
          <w:szCs w:val="28"/>
        </w:rPr>
        <w:t>Данные о бюджетных ассигнованиях и иных средствах, направленных на выполнение мероприятий, а также освоенных в ходе реализации 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56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блица 3 «Объем финансирования муниципальной программы за счет всех источников за отчетный период» прилагается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 о внесенных ответственным исполнителем муниципальной программы и (или) соисполнителями муниципальной программы изменениях в программ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827"/>
        <w:gridCol w:w="3260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ткое описа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несенного в Программу изме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квизиты Н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атус НП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ведение в соответствие с действующим законодательством, а также уточнение лимитов денежных средств </w:t>
            </w:r>
            <w:r>
              <w:rPr>
                <w:sz w:val="28"/>
                <w:szCs w:val="28"/>
              </w:rPr>
              <w:t>выделяемых в период с 2024 по 2027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тановление админист-рации муниципального района Кинельский Самарской области от 08.11.2024 г. № 1804, постановление администрации муниципального района Кинельский Самарской области от 18.12.2024 № 2181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йствующие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ы комплексной оценки эффективности реализации муниципальной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эффективности реализации муниципальной программы проводилась в соответствии с Методикой комплексной оценки эффективности реализации муниципальной программы за отчетный год, утвержденной постановлением администрации муниципального района Кинельский от 22.11.2013 г. № 1999 «Об утверждении Порядка принятия  решений о разработке, формировании и реализации муниципальных программ муниципального района Кинельский Самар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уровень достижения показателей (индикаторов)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ового объема финансового обеспечения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а реализации мероприятий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(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>) в отчетном периоде оценивается на основе полученных оценок по коэффициентам результативности (К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с учетом весовых коэффициентов (В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x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вые коэффициенты: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5;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2;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 = 100 x 0,5 + 100 x 0,2 + 100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 0,3=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50+20+30= 100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position w:val="-3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3430" cy="586740"/>
            <wp:effectExtent l="0" t="0" r="0" b="0"/>
            <wp:docPr id="1" name="base_23808_115846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808_115846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1= (8/8+6/6+10/10)/3*100%=100%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К</w:t>
      </w:r>
      <w:r>
        <w:rPr>
          <w:vertAlign w:val="subscript"/>
        </w:rPr>
        <w:t>2</w:t>
      </w:r>
      <w:r>
        <w:rPr>
          <w:sz w:val="28"/>
          <w:szCs w:val="28"/>
        </w:rPr>
        <w:t xml:space="preserve"> = Ф</w:t>
      </w:r>
      <w:r>
        <w:rPr/>
        <w:t xml:space="preserve">ф </w:t>
      </w:r>
      <w:r>
        <w:rPr>
          <w:sz w:val="28"/>
          <w:szCs w:val="28"/>
        </w:rPr>
        <w:t>/ Ф</w:t>
      </w:r>
      <w:r>
        <w:rPr/>
        <w:t>п</w:t>
      </w:r>
      <w:r>
        <w:rPr>
          <w:sz w:val="28"/>
          <w:szCs w:val="28"/>
        </w:rPr>
        <w:t xml:space="preserve"> х100%;</w:t>
      </w:r>
    </w:p>
    <w:p>
      <w:pPr>
        <w:pStyle w:val="Normal"/>
        <w:shd w:fill="FFFFFF" w:val="clear"/>
        <w:spacing w:lineRule="auto" w:line="312"/>
        <w:ind w:right="24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710,04920 /7710,04920 х100% = 100%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M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>) x 100 (%),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3=3/3*100%= 100%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количества реализованных мероприятий муниципальной программы мероприятие считается реализованным, если уровень достижения показателя (индикатора) по данному мероприятию составляет не менее 70%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об эффективности (неэффективности) реализации муниципальной программы (подпрограмм) определяется на основании следующих критериев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90% и более - эффективность реализации муниципальной программы оценивается как соответствующая запланированной - эффективная реализация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от 50% до 90% - эффективность реализации муниципальной программы оценивается как удовлетворительная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менее 50% - эффективность реализации муниципальной программы оценивается как неэффективная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за 2023 год составляет 100% и оценивается как соответствующая запланированной - эффективная реализация муниципальной программы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b/>
          <w:sz w:val="28"/>
          <w:szCs w:val="28"/>
        </w:rPr>
        <w:t>Значения показателя эффективности реализации муниципальной программы за годы, предшествующие отчетному год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значениях показателя эффективности реализации муниципальной программы за годы, предшествующие отчетному периоду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845"/>
        <w:gridCol w:w="964"/>
        <w:gridCol w:w="904"/>
        <w:gridCol w:w="964"/>
        <w:gridCol w:w="964"/>
        <w:gridCol w:w="946"/>
        <w:gridCol w:w="824"/>
        <w:gridCol w:w="667"/>
      </w:tblGrid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эффективности реализации муниципальной программы за годы, предшествующие отчетному году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я о дальнейшей реализации муниципальной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ab/>
        <w:t>В связи с действием государственной программы Самарской области «Развитие жилищного строительства в Самарской области», утвержденной  постановлением Правительства Самарской области от 27.11.2013 № 684 продолжить реализацию муниципальной программы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62" w:hanging="10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20:00Z</dcterms:created>
  <dc:creator>1</dc:creator>
  <dc:description/>
  <cp:keywords/>
  <dc:language>en-US</dc:language>
  <cp:lastModifiedBy>Ольга Викторовна Тишина</cp:lastModifiedBy>
  <cp:lastPrinted>2025-02-24T11:11:00Z</cp:lastPrinted>
  <dcterms:modified xsi:type="dcterms:W3CDTF">2025-03-07T07:51:00Z</dcterms:modified>
  <cp:revision>71</cp:revision>
  <dc:subject/>
  <dc:title/>
</cp:coreProperties>
</file>