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76"/>
        <w:gridCol w:w="3933"/>
      </w:tblGrid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униципального района Кинельский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24"/>
              </w:rPr>
              <w:t>Самарской области</w:t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Постановление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u w:val="single"/>
              </w:rPr>
              <w:t>от 06.03.2025 №  __330__</w:t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rFonts w:ascii="Arial" w:hAnsi="Arial" w:cs="Arial"/>
                <w:sz w:val="36"/>
                <w:u w:val="single"/>
              </w:rPr>
            </w:pPr>
            <w:r>
              <w:rPr>
                <w:rFonts w:cs="Arial" w:ascii="Arial" w:hAnsi="Arial"/>
                <w:sz w:val="3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г. Кин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gridSpan w:val="2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  <w:szCs w:val="28"/>
              </w:rPr>
              <w:t>Об утверждении  годового отчёта о ходе реализации и оценке эффективности реализации муниципальной программы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z w:val="36"/>
                <w:szCs w:val="28"/>
              </w:rPr>
            </w:pPr>
            <w:r>
              <w:rPr>
                <w:bCs/>
                <w:sz w:val="36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keepLines/>
              <w:autoSpaceDE w:val="false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Кинельск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муниципального района Кинельский, в соответствии с Порядком принятия решений о разработке, формировании и реализации муниципальных программ муниципального района Кинельский Самарской области, утвержденным Постановлением администрации муниципального района Кинельский от 22.11.2013 №1999 , администрация муниципального района Кинельский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8"/>
          <w:szCs w:val="28"/>
        </w:rPr>
        <w:t>Утвердить годовой отчёт о ходе реализации и оценке эффективности реализации муниципальной  программы 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 – 2027 годы  за 2024 год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ConsPlus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униципального района Кинельский в информационно-телекоммуникационной сети Интернет в разделе «Муниципальные программы».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5"/>
      </w:tblGrid>
      <w:tr>
        <w:trPr/>
        <w:tc>
          <w:tcPr>
            <w:tcW w:w="4615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</w:t>
            </w:r>
            <w:r>
              <w:rPr/>
              <w:t xml:space="preserve">Глава     </w:t>
            </w:r>
          </w:p>
          <w:p>
            <w:pPr>
              <w:pStyle w:val="21"/>
              <w:spacing w:lineRule="auto" w:line="240"/>
              <w:jc w:val="center"/>
              <w:rPr>
                <w:b w:val="false"/>
                <w:b w:val="false"/>
              </w:rPr>
            </w:pPr>
            <w:r>
              <w:rPr/>
              <w:t>муниципального района Кинельский</w:t>
            </w:r>
          </w:p>
        </w:tc>
        <w:tc>
          <w:tcPr>
            <w:tcW w:w="4615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 xml:space="preserve">   </w:t>
            </w: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6"/>
      </w:tblGrid>
      <w:tr>
        <w:trPr/>
        <w:tc>
          <w:tcPr>
            <w:tcW w:w="4610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ишина 8 (84663) 21145</w:t>
            </w:r>
          </w:p>
          <w:p>
            <w:pPr>
              <w:pStyle w:val="2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района Кинельский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  </w:t>
            </w:r>
            <w:r>
              <w:rPr>
                <w:sz w:val="24"/>
                <w:szCs w:val="24"/>
                <w:u w:val="single"/>
              </w:rPr>
              <w:t>330_ от 06.03.2025  г.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ходе реализации и оценке эффективности реализаци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– 2027 го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</w:rPr>
        <w:t>Цель и задачи программы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-сирот и детей, оставшихся без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Социальная поддержка детей-сирот в улучшении жилищных условий за счет средств вышестоящих бюджетов в объеме их фактического поступления в течение финансового года.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 Содействие в преодолении трудной жизненной ситуации.  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ивности и эффективности реализации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ные результаты,  достигнутые за отчетный пери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96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ы, достигнутые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ходе реализаци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 детей-сирот и детей, оставшихся без попечения родителей и лиц из их числа, обеспеченных жилыми помещения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2024 году 24 человека, относящиеся к категории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-сироты и дети, оставшиеся без попечения родителей, лица из их числа», были обеспечены жилыми помещениями по договорам найма специализированных жилых помещ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 и лиц из их числа, обеспеченных жилыми помещениями за счет средств областного бюджета, выделенных в году, предшествующем отчетно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2023 году 15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-сирот и детей, оставшихся без попечения родителей и лиц из их числа, были обеспечены жилыми помещениями по договорам найма специализированных жилых помещений, за счет поступающих в бюджет муниципального района Кинельский средств областного бюджета.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, полученные в 2023 году были освоены в полном объеме до 30.12.2023 г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достижения значений показателей (индикаторов) программы</w:t>
      </w:r>
      <w:r>
        <w:rPr>
          <w:sz w:val="28"/>
          <w:szCs w:val="28"/>
        </w:rPr>
        <w:t xml:space="preserve"> (по форме, представленной в таблице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Информация о результатах достижения значений показателей (индикаторов) муниципальной программы за отчетный период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567"/>
        <w:gridCol w:w="1134"/>
        <w:gridCol w:w="1134"/>
        <w:gridCol w:w="708"/>
        <w:gridCol w:w="2835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7" w:right="-108" w:hanging="0"/>
              <w:jc w:val="center"/>
              <w:rPr/>
            </w:pPr>
            <w:r>
              <w:rPr/>
              <w:t>Е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 xml:space="preserve">Значения показателей (индикаторов) муниципальной программы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Уровень достижения значений показателей (индикаторов) муниципальной</w:t>
            </w:r>
          </w:p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программы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7" w:hanging="0"/>
              <w:jc w:val="center"/>
              <w:rPr/>
            </w:pPr>
            <w:r>
              <w:rPr/>
              <w:t>Источник информации для оценки достижений значений показателей (индикаторов), причины отклонений фактически достигнутых значений показателей (индикаторов)  от их плановых значений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план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/>
            </w:pPr>
            <w:r>
              <w:rPr/>
              <w:t>факти-чески достиг-нуты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средств, за счет поступающих в бюджет муниципального района Кинельский средств, выделенных на формирование специализированного жилищного фонда для детей-сирот и детей, оставшихся без попечения родителей, лиц из их числа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7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3,4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предоставлении субвенции в 2024 году из областного бюджета на исполнение отдельных государственных полномочий Самарской области</w:t>
            </w:r>
          </w:p>
        </w:tc>
      </w:tr>
      <w:tr>
        <w:trPr>
          <w:trHeight w:val="2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помещений, приобретенных для детей-сирот, детей, оставшихся без попечения родителей, лиц из их чис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ьзовании субсидий, субвенций и иных межбюджетных трансфертов и количестве обеспеченных детей-сирот  в 2024 году.</w:t>
            </w:r>
          </w:p>
        </w:tc>
      </w:tr>
      <w:tr>
        <w:trPr>
          <w:trHeight w:val="30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34" w:hanging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детей-сирот и детей, оставшихся 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ьзовании субсидий, субвенций и иных межбюджетных трансфертов и количестве обеспеченных детей-сирот  в 2024 году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по всем целевым показателям (индикаторам)  муниципальной  программ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4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Оценка степени достижения значений показателей (индикаторов) муниципальной программы рассчитывается:</w:t>
            </w:r>
          </w:p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) если об улучшении ситуации в оцениваемой сфере свидетельствует увеличение значения показателя (индикатора):</w:t>
            </w:r>
          </w:p>
          <w:p>
            <w:pPr>
              <w:pStyle w:val="Normal"/>
              <w:ind w:left="-107" w:right="-108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путем деления фактически достигнутого значения показателя (индикатора) на плановое значение показателя (индикатора);</w:t>
            </w:r>
          </w:p>
          <w:p>
            <w:pPr>
              <w:pStyle w:val="Normal"/>
              <w:ind w:left="-107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) если об улучшении ситуации в оцениваемой сфере свидетельствует снижение значения показателя (индикатора):</w:t>
            </w:r>
          </w:p>
          <w:p>
            <w:pPr>
              <w:pStyle w:val="Normal"/>
              <w:ind w:left="-107" w:right="-108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путем деления планового значения показателя (индикатора) на фактически достигнутое значение (показателя) индикатор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В случае отклонения фактически достигнутых значений показателей (индикаторов) от их плановых значений необходимо объяснить причины данных отклонений.</w:t>
            </w:r>
          </w:p>
          <w:p>
            <w:pPr>
              <w:pStyle w:val="Normal"/>
              <w:ind w:left="-107" w:right="-108" w:hanging="0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* Рассчитывается по данным, указанным в графе  «Степень достижения показателей (индикаторов) муниципальной программы».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достижения значений показателей муниципальной программы за годы, предшествующие отчетному год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6"/>
        <w:gridCol w:w="992"/>
        <w:gridCol w:w="1134"/>
        <w:gridCol w:w="1276"/>
        <w:gridCol w:w="1134"/>
        <w:gridCol w:w="1134"/>
        <w:gridCol w:w="113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. изм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епень достижения значений показателей (индикаторов) муниципальной программы за годы, предшествующие отчетному году (в %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Объем бюджетных средств, за счет поступающих в бюджет муниципального района Кинельский средств, выделенных на формирование специализированного жилищного фонда для детей-сирот и детей, оставшихся без попечения родителей, лиц из их числа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помещений, приобретенных для детей-сирот, детей, оставшихся без попечения родителей, лиц из их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детей-сирот и детей, оставшихся 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sz w:val="28"/>
          <w:szCs w:val="28"/>
        </w:rPr>
        <w:t>Перечень мероприятий, выполненных и не выполненных (с указанием причин) в установленные сро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Формирование списков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-в течение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 Формирование муниципального специализированного жилищного фонда путем приобретения жилых помещений в муниципальную собственность и (или) строительства жилых помещений: за счет средств,   поступающих в бюджет муниципального района Кинельский из областного и федерального бюджета-в срок до 30.12.202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беспечение жилыми помещениями детей-сирот и детей, оставшихся без попечения родителей, из муниципального специализированного жилищного фонда - в срок до 30.12.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факторов, повлиявших на ход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исполнение отдельных государственных полномочий Самарской области по обеспечению предоставления жилых помещений детям-сиротам и детям, оставшимся без попечения родителей, лицам из их числа, по договорам найма специализированных жилых помещений (далее-дети-сироты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были выделены средства областного бюджета в сумме 47587,320 тыс. рублей. </w:t>
      </w:r>
      <w:r>
        <w:rPr>
          <w:b/>
          <w:sz w:val="28"/>
          <w:szCs w:val="28"/>
        </w:rPr>
        <w:t>Срок реализации субвенций до  30 декабря 2024 года.</w:t>
      </w:r>
    </w:p>
    <w:p>
      <w:pPr>
        <w:pStyle w:val="TextBody"/>
        <w:spacing w:lineRule="auto" w:line="276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было  приобретено 24 жилых помещения  для детей-сирот на сумму 43923,41760 тыс. рублей. </w:t>
      </w:r>
    </w:p>
    <w:p>
      <w:pPr>
        <w:pStyle w:val="TextBody"/>
        <w:spacing w:lineRule="auto" w:line="276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ные о бюджетных ассигнованиях и иных средствах, запланированных и направленных на выполнение мероприятий, а также освоенных в ходе реализации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3 «Объем финансирования муниципальной программы за счет всех источников за отчетный год» прилагается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b/>
          <w:sz w:val="28"/>
          <w:szCs w:val="28"/>
        </w:rPr>
        <w:t>3.7. Информация о внесенных ответственным исполнителем муниципальной программы и (или) соисполнителями муниципальной программы изменениях в программ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23"/>
        <w:gridCol w:w="366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ткое опис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несенного в Программу изменен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визиты Н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тус Н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ведение в соответствие с действующим законодательством, а также уточнение лимитов денежных средств </w:t>
            </w:r>
            <w:r>
              <w:rPr>
                <w:sz w:val="28"/>
                <w:szCs w:val="28"/>
              </w:rPr>
              <w:t>выделяемых в период с 2018 по 2025 года и количества детей-сирот, обеспеченных жилыми помещениям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 админист-рации муниципального района Кинельский Самар-ской области от 28.05.2024 г. № 722, постановление администрации муниципального района Кинельский Самарской области от 08.11.2024 № 1803, постановление администрации муниципального района Кинельский Самарской области от 18.12.2024 № 2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йствующий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комплексной оценки эффективности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реализации муниципальной программы проводилась в соответствии с Методикой комплексной оценки эффективности реализации муниципальной программы за отчетный год, утвержденной постановлением администрации муниципального района Кинельский от 22.11.2013 г. № 1999 «Об утверждении Порядка принятия  решений о разработке, формировании и реализации муниципальных программ муниципального района Кинельский Сама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 = 101,3 x 0,5 + 92,3 x 0,2 + 100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0,3=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=50,6+18,4+30= 99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position w:val="-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= </w:t>
      </w:r>
      <w:r>
        <w:rPr>
          <w:rFonts w:cs="Times New Roman" w:ascii="Times New Roman" w:hAnsi="Times New Roman"/>
          <w:sz w:val="26"/>
          <w:szCs w:val="26"/>
        </w:rPr>
        <w:t>(43923,41760/47587,320+24/20+92,3/100)/3*100%= 101,3%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К</w:t>
      </w:r>
      <w:r>
        <w:rPr>
          <w:vertAlign w:val="subscript"/>
        </w:rPr>
        <w:t>2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3923,41760/47587,320х100% = 92,3%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=3/3*100%= 100%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ритериями комплексной оценки эффективности реализации муниципальной программы, утвержденными постановлением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 программа признается эффективно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ения показателя эффективности реализации муниципальной программы за годы, предшествующие отчетному г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начениях показателя эффективности реализации муниципальной программы за годы, предшествующие отчетному периоду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09"/>
        <w:gridCol w:w="1092"/>
        <w:gridCol w:w="1092"/>
        <w:gridCol w:w="1195"/>
        <w:gridCol w:w="1247"/>
        <w:gridCol w:w="1268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эффективности реализации муниципальной программы за годы, предшествующие отчетному 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10. Предложения о дальнейшей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1996 №159-ФЗ "О дополнительных гарантиях по социальной поддержке детей-сирот и детей, оставшихся без попечения родителей", Законом Самарской области от 28.12.2012 №135-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 продолжить её реал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232FAE4A87B200E62583EB90342B46ED6480FDA79E479A99844D8C3FB86563658058B41l1G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8:00Z</dcterms:created>
  <dc:creator>1</dc:creator>
  <dc:description/>
  <cp:keywords/>
  <dc:language>en-US</dc:language>
  <cp:lastModifiedBy>Ольга Викторовна Тишина</cp:lastModifiedBy>
  <cp:lastPrinted>2025-03-06T14:08:00Z</cp:lastPrinted>
  <dcterms:modified xsi:type="dcterms:W3CDTF">2025-03-07T07:49:00Z</dcterms:modified>
  <cp:revision>55</cp:revision>
  <dc:subject/>
  <dc:title/>
</cp:coreProperties>
</file>