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07.03.2025__№ _332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309"/>
      </w:tblGrid>
      <w:tr>
        <w:trPr>
          <w:trHeight w:val="2249" w:hRule="atLeast"/>
        </w:trPr>
        <w:tc>
          <w:tcPr>
            <w:tcW w:w="5697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</w:t>
            </w:r>
          </w:p>
        </w:tc>
        <w:tc>
          <w:tcPr>
            <w:tcW w:w="330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1. Утвердить прилагаемые изменения, которые   вносятся в муниципальную программу «Обеспечение жилыми   помещениями   детей-сирот и детей,  оставшихся   без  попечения родителей, лиц из числа детей-сирот и детей,   оставшихся   без  попечения родителей»  в    муниципальном     районе Кинельский на  2018-2027  годы, утвержденную постановлением  администрации  муниципального района   Кинельский Самарской      области № 2 от 09.01.2018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332  от  07.03.2025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муниципальную программу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7 годы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позицию «Показатели (индикаторы) муниципальной программы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обеспеченных жилыми помещениями по договору найма специализированных жилых помещений: за весь срок реализации программы 139 человек, в том числе:</w:t>
        <w:br/>
        <w:t xml:space="preserve">          2018 год-19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1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 9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1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3 год – 15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4 год – 24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5 год – 11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6 год – 1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7 год – 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32080,823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28390,956 тыс. руб.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46457,928 тыс. руб.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-   23228,964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52 человека, из которых у 22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32080,823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28390,956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46457,928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3228,96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03-03T09:40:00Z</cp:lastPrinted>
  <dcterms:modified xsi:type="dcterms:W3CDTF">2025-03-10T10:53:00Z</dcterms:modified>
  <cp:revision>79</cp:revision>
  <dc:subject/>
  <dc:title>Администрация</dc:title>
</cp:coreProperties>
</file>