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18.03.2025 г. №3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18.03.2025 г. №3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04.02.2025 года №136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.о. главы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Д.В. Григошкин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2166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1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91 от 18.03.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2.6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91 от 18.03.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8 166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738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427,7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739,1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8 166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738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427,7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739,1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5-03-19T03:48:00Z</dcterms:modified>
  <cp:revision>328</cp:revision>
  <dc:subject/>
  <dc:title/>
</cp:coreProperties>
</file>