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 «25» марта 2025 г.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53                                 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  <w:tab w:val="left" w:pos="747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Развитие физ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» на 2024-2030 г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 от 26.12.2023 г. № 23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и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 xml:space="preserve">, Уставом муниципального района Кинельский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инельский Самарской области 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Развитие физической культуры и спорта муниципального района Кинельский» на 2024 – 2030 годы, утвержденную постановлением администрации муниципального района Кинельский от 26.12.2023 г. № 2309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 Григошк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</w:rPr>
        <w:t>еонидова  215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Силанть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5:00Z</dcterms:created>
  <dc:creator>Office</dc:creator>
  <dc:description/>
  <cp:keywords/>
  <dc:language>en-US</dc:language>
  <cp:lastModifiedBy>Эдик Мурашкин</cp:lastModifiedBy>
  <cp:lastPrinted>2025-03-18T08:26:00Z</cp:lastPrinted>
  <dcterms:modified xsi:type="dcterms:W3CDTF">2025-03-25T12:10:00Z</dcterms:modified>
  <cp:revision>65</cp:revision>
  <dc:subject/>
  <dc:title/>
</cp:coreProperties>
</file>