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08.11.2024 _№ ___1803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6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1803_ от  08.11.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6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99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12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6 год – 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6 годы за счет поступающих средств областного и федерального бюджета в бюджет муниципального района Кинельский составит 138761,70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28552,392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11896,83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11896,83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66 человек, из которых у 35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6 годы за счет поступающих средств областного и федерального бюджета в бюджет муниципального района Кинельский составит 138761,70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28552,392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11896,83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11896,83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1-06T15:23:00Z</cp:lastPrinted>
  <dcterms:modified xsi:type="dcterms:W3CDTF">2024-11-11T06:10:00Z</dcterms:modified>
  <cp:revision>77</cp:revision>
  <dc:subject/>
  <dc:title>Администрация</dc:title>
</cp:coreProperties>
</file>