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6430 г. Кинель Самарская область                                                                тел. 2-10-50, 2-13-06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. Ленина 36 </w:t>
        <w:tab/>
        <w:tab/>
        <w:tab/>
        <w:tab/>
        <w:tab/>
        <w:tab/>
        <w:tab/>
        <w:tab/>
        <w:t xml:space="preserve">            факс  2-17-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 xml:space="preserve">                                                                                        «2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» декабря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лана мероприятий по противодействию коррупции на 2026-2028 годы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равлении финансами администрации муниципального района Кинельск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г. N 273-ФЗ "О противодействии коррупции", ПРИКАЗЫВАЮ: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лан работы по противодействию коррупции в </w:t>
      </w:r>
      <w:r>
        <w:rPr>
          <w:sz w:val="28"/>
          <w:szCs w:val="28"/>
        </w:rPr>
        <w:t>управлении финансами администрации муниципального района Кинельский на 2026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фициально опубликовать настоящий приказ на официальном сайте администрации муниципального района Кинельский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kinel.ru) в разделе «Официальное опубликование»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ий приказ вступает в силу после его подписания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</w:t>
      </w:r>
      <w:r>
        <w:rPr>
          <w:rStyle w:val="1"/>
          <w:sz w:val="28"/>
          <w:szCs w:val="28"/>
        </w:rPr>
        <w:t xml:space="preserve">финанс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Кинельский</w:t>
        <w:tab/>
        <w:tab/>
        <w:t xml:space="preserve">                                                                Е.А. Бор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. Р.В. Ха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2073</w:t>
      </w:r>
    </w:p>
    <w:sectPr>
      <w:type w:val="nextPage"/>
      <w:pgSz w:w="11906" w:h="16838"/>
      <w:pgMar w:left="1276" w:right="85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4">
    <w:name w:val="Основной текст (4)_"/>
    <w:basedOn w:val="Style12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90"/>
      <w:ind w:hanging="16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32:00Z</dcterms:created>
  <dc:creator>Елена</dc:creator>
  <dc:description/>
  <cp:keywords/>
  <dc:language>en-US</dc:language>
  <cp:lastModifiedBy>Пользователь Windows</cp:lastModifiedBy>
  <cp:lastPrinted>2026-01-12T16:35:00Z</cp:lastPrinted>
  <dcterms:modified xsi:type="dcterms:W3CDTF">2026-01-12T12:42:00Z</dcterms:modified>
  <cp:revision>42</cp:revision>
  <dc:subject/>
  <dc:title>Управление финансами</dc:title>
</cp:coreProperties>
</file>