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819150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4"/>
          <w:szCs w:val="34"/>
        </w:rPr>
        <w:t xml:space="preserve">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      </w:t>
      </w:r>
      <w:r>
        <w:rPr>
          <w:b/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СОБРАНИЕ ПРЕДСТАВИТЕЛЕ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УНИЦИПАЛЬНОГО РАЙОНА  КИНЕЛЬСК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ама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>Р Е Ш Е Н И Е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491                                                                  от 19 декабря 2024 года</w:t>
      </w:r>
    </w:p>
    <w:p>
      <w:pPr>
        <w:pStyle w:val="Normal"/>
        <w:shd w:fill="FFFFFF" w:val="clear"/>
        <w:spacing w:before="677" w:after="0"/>
        <w:ind w:left="11" w:hanging="0"/>
        <w:jc w:val="both"/>
        <w:rPr/>
      </w:pPr>
      <w:r>
        <w:rPr>
          <w:color w:val="000000"/>
          <w:sz w:val="28"/>
          <w:szCs w:val="28"/>
        </w:rPr>
        <w:t>«О бюджете муниципального района Кинельский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сновные характеристики  бюджета муниципального района Кинельский на 2025 год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ий объём доходов – 790 995,2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ий объём расходов – 814 837,8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фицит – 23 842,6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твердить основные характеристики  бюджета муниципального района Кинельский на плановый период 2026 год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ий объём доходов – 578 734,4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щий объём расходов – 593 715,0 тыс. рубле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фицит – 14 980,6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Утвердить основные характеристики бюджета муниципального района Кинельский на плановый период 2027 год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ий объём доходов - 683 819,8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щий объём расходов – 690 630,8 тыс. рубл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фицит – 6 811,0 тыс. рублей.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общий объем условно утвержденных расходов: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- 14 842,9 тыс. рублей;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– 34 531,6 тыс.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в размер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5 год – 2015,9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6 год – 2015,9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7 год – 2015,9 тыс. рубл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бъём безвозмездных поступлений в доход бюджета муниципального района Кинельск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 году в сумме  358 653,6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6 году в сумме  146 286,1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7 году в сумме  229 889,7 тыс.рубл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твердить объем межбюджетных трансфертов, получаемых </w:t>
        <w:br/>
        <w:t>из областного бюдже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 году в сумме  260 474,9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6 году в сумме  146 286,1 тыс.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7 году в сумме  229 889,7 тыс.руб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Утвердить объем межбюджетных трансфертов, получаемых из бюджетов поселений в сумме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25 году в сумме 98 178,7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26 году в сумме 0,0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2027 году в сумме 0,0 тыс.руб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объем межбюджетных трансфертов, предоставляемых бюджетам сельских поселений из  бюджета муниципального района Кинельск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5 году - в сумме 44 113,0 тыс. рублей, из них в форме дотаций -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 900 тыс. рублей, в форме прочих межбюджетных трансфертов - 22 213,0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26 году -  в сумме 1 900,0 тыс. рублей, из них в форме дотаций -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900,0 тыс. рублей, в форме прочих межбюджетных трансфертов - 0,0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7 году -  в сумме 1 900,0 тыс. рублей, из них в форме дотаций -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900,0 тыс. рублей, в форме прочих межбюджетных трансфертов - 0,0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Использование средств бюджета муниципального района Кинельский, дополнительно направляемых на финансирование осуществления переданных государственных полномочий Самарской области, осуществляется в объёмах и по направлениям, которые установлены нормативно правовыми актами муниципального района Кинельс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татья 5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новить, что в 2025 – 2027 года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ходы бюджета муниципального района Кинельский, подлежащие в соответствии с федеральным законодательством зачислению в бюджет муниципального района Кинельский от платы за негативное воздействие на окружающую среду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Кинельский объектов накопленного вреда окружающей среде, а в случае отсутствия на территории муниципального района Кинельский объектов накопленного вреда окружающей среде —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ы бюджета муниципального района Кинельский, подлежащие в соответствии с федеральным законодательством зачислению в бюджет муниципального района Кинельский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Законом Самарской области от 1 ноября 2007 года № 115-ГД «Об административных правонарушениях на территории Самарской области» за административные правонарушения в области охраны окружающей среды и природопользования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Кинельский объектов накопленного вреда окружающей среде, а в случае отсутствия на территории муниципального района Кинельский объектов накопленного вреда окружающей среде —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ы бюджета муниципального района Кинельский, подлежащие в соответствии с федеральным законодательством зачислению в бюджет муниципального района Кинельский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Кинельский объектов накопленного вреда окружающей среде, а в случае отсутствия на территории муниципального района Кинельский объектов накопленного вреда окружающей среде —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разовать в расходной части бюджета муниципального района Кинельский резервный фонд Администрации муниципального района Кинельск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2025 году в размере  1000,0 тыс. рубле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26 году в размере  1000,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7 году в размере  1000,0 тыс. руб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sz w:val="28"/>
          <w:szCs w:val="28"/>
        </w:rPr>
        <w:t>муниципального района Кинельск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2025 году в размере  0,0 тыс. рубле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26 году в размере  0,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7 году в размере  0,0 тыс. рублей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ведомственную структуру расходов бюджета муниципального района Кинельск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2025 год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плановый период 2026 и 2027 годов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района Кинельск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2025 год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плановый период 2026 и 2027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autoSpaceDE w:val="false"/>
        <w:spacing w:lineRule="auto" w:line="3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:</w:t>
      </w:r>
    </w:p>
    <w:p>
      <w:pPr>
        <w:pStyle w:val="Normal"/>
        <w:autoSpaceDE w:val="false"/>
        <w:spacing w:lineRule="auto" w:line="376"/>
        <w:ind w:firstLine="709"/>
        <w:jc w:val="both"/>
        <w:rPr/>
      </w:pPr>
      <w:r>
        <w:rPr>
          <w:sz w:val="28"/>
          <w:szCs w:val="28"/>
        </w:rPr>
        <w:t>на 1 января 2026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года – в сумме 0,0 тыс. рублей, в том числе верхний предел долга по муниципальным гарантиям – в сумме 0,0 тыс. рублей;</w:t>
      </w:r>
    </w:p>
    <w:p>
      <w:pPr>
        <w:pStyle w:val="Normal"/>
        <w:autoSpaceDE w:val="false"/>
        <w:spacing w:lineRule="auto" w:line="376"/>
        <w:ind w:firstLine="709"/>
        <w:jc w:val="both"/>
        <w:rPr/>
      </w:pPr>
      <w:r>
        <w:rPr>
          <w:sz w:val="28"/>
          <w:szCs w:val="28"/>
        </w:rPr>
        <w:t>на 1 января 2027 года – в сумме 0,0 тыс. рублей, в том числе верхний предел долга по муниципальным гарантиям – в сумме 0,0 тыс. рублей;</w:t>
      </w:r>
    </w:p>
    <w:p>
      <w:pPr>
        <w:pStyle w:val="Normal"/>
        <w:autoSpaceDE w:val="false"/>
        <w:spacing w:lineRule="auto" w:line="376"/>
        <w:ind w:firstLine="709"/>
        <w:jc w:val="both"/>
        <w:rPr/>
      </w:pPr>
      <w:r>
        <w:rPr>
          <w:sz w:val="28"/>
          <w:szCs w:val="28"/>
        </w:rPr>
        <w:t>на 1 января 2028 года – в сумме 0,0 тыс. рублей, в том числе верхний предел долга по муниципальным гарантиям – в сумме 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2. Установить объемы расходов на обслуживание муниципального долг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25 году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0,0</w:t>
      </w:r>
      <w:r>
        <w:rPr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26 году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27году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0,0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 Установить на период с 2025 по 2027 год значение долговой нагрузки по долговым обязательствам на бюджет муниципального района Кинельск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1 января 2026 года — в размере, не превышающем 30 проц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1 января 2027 года — в размере, не превышающем 30 проц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1 января 2028 года — в размере, не превышающем 30 проц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говая нагрузка по долговым обязательствам определяется как процентное соотношение планового размера муниципального долга муниципального района Кинельский на конец очередного финансового года и каждого года планового периода к плановому объему доходов бюджета муниципального района Кинельский на очередной финансовый год и каждый год планового периода без учета безвозмездных поступле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источники внутреннего финансирования дефицита бюджета муниципального района Кинельский на 2025 год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твердить источники внутреннего финансирования дефицита бюджета муниципального района Кинельский на плановый период 2026 и 2027 годов согласно </w:t>
      </w:r>
      <w:r>
        <w:rPr>
          <w:b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Статья 1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Утвердить программы муниципальных внутренних заимствований муниципального района Кинельский на 2025 год и плановый период 2026 и 2027 годов согласно </w:t>
      </w:r>
      <w:r>
        <w:rPr>
          <w:b/>
          <w:sz w:val="28"/>
        </w:rPr>
        <w:t>приложению 10</w:t>
      </w:r>
      <w:r>
        <w:rPr>
          <w:sz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b/>
          <w:sz w:val="28"/>
        </w:rPr>
        <w:t>Статья 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твердить программу муниципальных гарантий муниципального района Кинельский </w:t>
      </w:r>
      <w:r>
        <w:rPr>
          <w:spacing w:val="-6"/>
          <w:sz w:val="28"/>
          <w:szCs w:val="28"/>
        </w:rPr>
        <w:t xml:space="preserve">на 2025 год и на плановый период 2026 и 2027 годов согласно </w:t>
      </w:r>
      <w:r>
        <w:rPr>
          <w:b/>
          <w:spacing w:val="-6"/>
          <w:sz w:val="28"/>
          <w:szCs w:val="28"/>
        </w:rPr>
        <w:t>приложению 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нормативы распределения доходов между бюджетами сельских поселений муниципального района Кинельский на 2025 год и на плановый период 2026 и 2027 годов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предельный уровень выравнивания бюджетной обеспеченности сельских поселений на 2025 год и на плановый период 2026 и 2027 годов в размере 0,7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Установить критерий выравнивания финансовых возможностей сельских поселений по осуществлению органами местного самоуправления поселений полномочий по решению вопросов местного значения на 2025 год в размере 4 121,9 рубля/человека, на 2026-2027 года в размере 2 148,8 рубля/чело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и распределение дотаций на выравнивание бюджетной обеспеченности поселений муниципального района Кинельский</w:t>
      </w:r>
      <w:r>
        <w:rPr>
          <w:color w:val="000000"/>
          <w:sz w:val="28"/>
          <w:szCs w:val="28"/>
        </w:rPr>
        <w:t xml:space="preserve"> на 2025 год и на плановый период 2026-2027 годы согласно </w:t>
      </w:r>
      <w:r>
        <w:rPr>
          <w:b/>
          <w:color w:val="000000"/>
          <w:sz w:val="28"/>
          <w:szCs w:val="28"/>
        </w:rPr>
        <w:t>приложению 6</w:t>
      </w:r>
      <w:r>
        <w:rPr>
          <w:color w:val="000000"/>
          <w:sz w:val="28"/>
          <w:szCs w:val="28"/>
        </w:rPr>
        <w:t xml:space="preserve"> к </w:t>
      </w:r>
      <w:r>
        <w:rPr>
          <w:sz w:val="28"/>
          <w:szCs w:val="28"/>
        </w:rPr>
        <w:t xml:space="preserve"> 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1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твердить </w:t>
      </w:r>
      <w:hyperlink r:id="rId3">
        <w:r>
          <w:rPr>
            <w:rStyle w:val="InternetLink"/>
            <w:color w:val="000000"/>
            <w:sz w:val="28"/>
            <w:szCs w:val="28"/>
          </w:rPr>
          <w:t>распределение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ых межбюджетных трансфертов сельским поселениям муниципального района Кинельский </w:t>
      </w:r>
      <w:r>
        <w:rPr>
          <w:color w:val="000000"/>
          <w:sz w:val="28"/>
          <w:szCs w:val="28"/>
        </w:rPr>
        <w:t xml:space="preserve">на 2025 год и на плановый период 2026-2027 годы согласно </w:t>
      </w:r>
      <w:r>
        <w:rPr>
          <w:b/>
          <w:color w:val="000000"/>
          <w:sz w:val="28"/>
          <w:szCs w:val="28"/>
        </w:rPr>
        <w:t>приложению 7</w:t>
      </w:r>
      <w:r>
        <w:rPr>
          <w:color w:val="000000"/>
          <w:sz w:val="28"/>
          <w:szCs w:val="28"/>
        </w:rPr>
        <w:t xml:space="preserve"> к </w:t>
      </w:r>
      <w:r>
        <w:rPr>
          <w:sz w:val="28"/>
          <w:szCs w:val="28"/>
        </w:rPr>
        <w:t xml:space="preserve"> 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17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становить, что в 2025-2027 годах за счет средств  бюджета муниципального района Кинельский </w:t>
      </w:r>
      <w:r>
        <w:rPr>
          <w:spacing w:val="-1"/>
          <w:sz w:val="28"/>
          <w:szCs w:val="28"/>
        </w:rPr>
        <w:t xml:space="preserve">на безвозмездной и безвозвратной основе </w:t>
      </w:r>
      <w:r>
        <w:rPr>
          <w:sz w:val="28"/>
          <w:szCs w:val="28"/>
        </w:rPr>
        <w:t>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осуществляющим свою деятельность на территории муниципального района Кинельский, в целях возмещения указанным лицам затрат или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 в следующих сфера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pacing w:val="-6"/>
          <w:sz w:val="28"/>
          <w:szCs w:val="28"/>
        </w:rPr>
        <w:t>сельскохозяйственное   товарное   производство,  торговля сельскохозяйственной продукцией,  заготовка, хранение, переработка сельскохозяйственной продук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поддержка малого и среднего предприниматель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храна общественного поряд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Субсидии в случаях, предусмотренных частью 1  настоящей статьи, предоставляются соответствующими главными распорядителями средств  бюджета муниципального района Кинельский в соответствии с нормативными правовыми актами Администрации муниципального района Кинельский, которые должны соответствовать общим требованиям, установленным Правительством Российской Федерации, и определять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и и (или) критерии отбора получателей субсид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об обязательной проверке главным распорядителем (распорядителем) бюджетных средств, предоставляющим субсидию, </w:t>
        <w:br/>
        <w:t>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в 2025 – 2027 годах в бюджете муниципального района Кинельский предусматриваются субсидии некоммерческим организация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бюджетным и автономным учреждениям муниципального района Кинельский на финансовое обеспечение выполнения ими муниципального задания устанавливается Администрацией муниципального района Кинельск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Par175"/>
      <w:bookmarkEnd w:id="0"/>
      <w:r>
        <w:rPr>
          <w:sz w:val="28"/>
          <w:szCs w:val="28"/>
        </w:rPr>
        <w:t>Порядок предоставления субсидий бюджетным и автономным учреждениям муниципального района Кинельский на иные цели устанавливается Администрацией муниципального района Кинельск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рядок определения объема и предоставления субсидий иным некоммерческим организациям, не являющимся государственными (муниципальными) учреждениями, устанавливается Администрацией муниципального района Кинельский. </w:t>
      </w:r>
    </w:p>
    <w:p>
      <w:pPr>
        <w:pStyle w:val="Normal"/>
        <w:shd w:fill="FFFFFF" w:val="clear"/>
        <w:spacing w:lineRule="auto" w:line="360" w:before="2" w:after="0"/>
        <w:ind w:right="24" w:firstLine="993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>4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осуществляющим свою деятельность на территории муниципального района Кинельский, в целях возмещения указанным лицам затрат или недополученных доходов в связи с производством товаров, выполнением работ, оказанием услуг могут также предоставляться в случае финансового обеспечения непредвиденных расходов за счет средств резервного фонда администрации муниципального района Кинельск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8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Установить, что за счет средств бюджета муниципального района Кинельский не планируется предоставление бюджетных инвестиций юридическим лицам, не являющимся муниципальными учреждениями или муниципальными унитарными предприятия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9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, что дополнительными основаниями </w:t>
        <w:br/>
        <w:t>для внесения в 2025 – 2027 годах изменений в показатели сводной бюджетной росписи бюджета муниципального района Кинельский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ерераспределение бюджетных ассигнований в пределах, предусмотренных статьями 8 и 9 настоящего Решения главным распорядителям средств бюджета муниципального района Кинельский на увеличение фонда оплаты труда работников организаций муниципального района Кинельский, финансирование которых осуществляется за счет средств бюджета муниципального района, в том числе категорий работников, определенных указами Президента Российской Федерации от 7 мая 2012 года № 597 «О мероприятиях по реализации государственной социальной политики»;</w:t>
      </w:r>
    </w:p>
    <w:p>
      <w:pPr>
        <w:pStyle w:val="Style17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в пределах средств, предусмотренных статьями 8 и 9 настоящего Решения главным распорядителям средств бюджета муниципального района Кинельский, на увеличение фонда оплаты труда в целях обеспечения минимальной заработной платы не ниже уровня минимального размера оплаты труда, устанавливаемого на федеральном уровн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использование (перераспределение) средств резервных фондов, а также средств, иным образом зарезервированных в составе утвержденных бюджетных ассигнований, с указанием в решении о бюджете объема и направлений их использо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изменение кодов бюджетной классификации отраженных </w:t>
        <w:br/>
        <w:t>в настоящем Решении расходов бюджета муниципального района Кинельский в случае предоставления некоммерческим организациям субсидий, грантов в форме субсидий, предусмотренных статьями 78 и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по результатам отбора или конкурсных процедур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) перераспределение бюджетных ассигнований в целях обеспечения софинансирования за счет средств бюджета муниципального района Кинельский при предоставлении межбюджетных трансфертов из областного бюджет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получение уведомления о предоставлении субсидий, субвенций, иных межбюджетных трансфертов, имеющих целевое назначение и получение имеющих целевое назначение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) изменение типа (подведомственности) муниципальных учреждений и организационно-правовой формы муниципальных унитарных предприят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8) изменение кодов бюджетной классификации отраженных </w:t>
        <w:br/>
        <w:t>в настоящем Решении расходов бюджета муниципального района Кинельский, осуществляемых за счет безвозмездных поступлений в бюджет муниципального района Кинельский, а также остатков безвозмездных поступлений в бюджет муниципального района Кинельский, сформированных по состоянию на 1 января 2025 года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) изменение кодов бюджетной классификации отраженных </w:t>
        <w:br/>
        <w:t>в настоящем Решении расходов бюджета муниципального района Кинельский в целях их приведения в соответствие с областными правовыми актами;</w:t>
      </w:r>
    </w:p>
    <w:p>
      <w:pPr>
        <w:pStyle w:val="Style17"/>
        <w:tabs>
          <w:tab w:val="clear" w:pos="708"/>
          <w:tab w:val="left" w:pos="709" w:leader="none"/>
          <w:tab w:val="left" w:pos="1276" w:leader="none"/>
          <w:tab w:val="left" w:pos="1418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 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средств бюджета муниципального района Кинельский в текущем финансовом году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1) изменение кодов бюджетной классификации, которое </w:t>
        <w:br/>
        <w:t>не затрагивает коды бюджетной классификации, отраженные в настоящем Решени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татки средств бюджета муниципального района Кинельский на начало текущего финансового года в соответствии с нормативными правовыми актами муниципального района Кинельский, устанавливающими расходные обязательства, могут направляться на увеличение: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нда оплаты труда, в том числе на увеличение фонда оплаты труда в целях обеспечения минимальной заработной платы не ниже уровня минимального размера оплаты труда, устанавливаемого на федеральном уровне;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ных ассигнований на оплату заключенных от имени муниципального района Кинельский муниципальных контрактов на поставку товаров, выполнение работ, оказание услуг, подлежавших в соответствии </w:t>
        <w:br/>
        <w:t xml:space="preserve">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</w:t>
        <w:br/>
        <w:t>на исполнение указанных муниципальных контрактов;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ссигнований на предоставление из бюджета муниципального района Кинельский бюджетам сельских поселений муниципального района Кинельский иных межбюджетных трансфертов.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татки средств бюджета муниципального района Кинельский на начало текущего финансового года также могут направляться на покрытие временных кассовых разрыв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2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становить, что в 2025 году может осуществляться выделение из бюджета муниципального района Кинельский бюджетных кредитов бюджетам поселений  на исполнение расходных обязательств сельских поселений на основании Распоряжения Главы муниципального района Кинельский и заключенного Администрацией муниципального района  или уполномоченным ей органом  исполнительной власти муниципального района Кинельский договора о предоставлении бюджетного кредита с органом местного самоуправления соответствующего муниципально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Бюджетные кредиты предоставляются на сроки от одного месяца до одного года, выходящие за пределы финансового года, с уплатой процентов в размере одной восьмой ставки рефинансирования Центрального банка Российской Федерации в год без предоставления заёмщиком обеспечения исполнения своего обязательства по возврату бюджетного креди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етализация условий предоставления бюджетных кредитов в части их использования в рамках исполнения расходных обязательств сельских поселений устанавливаются в договоре о предоставлении бюджетного кредита, указанном в части первой настоящей статьи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спользование и возврат бюджетных кредитов осуществляются на условиях, установленных договорами о предоставлении бюджетных креди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Органы местного самоуправления сельских поселений муниципального района Кинельский  вправе принять решение о досрочном погашении кредита, уведомив об этом управление финансами администрации муниципального района Кинельский не позднее чем за два рабочих дня до даты погашения креди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орядок принятия решения о предоставлении бюджетных кредитов,  их предельный размер и порядок изменения срока (графика) возврата устанавливаются Администрацией муниципального района Кинельск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на 2025 год лимиты бюджетных ассигнований для предоставления бюджетных кредитов местным бюджетам на сроки, выходящие за пределы финансового года, в сумме 2 000 тыс.рублей.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Установить, что предоставление бюджетных кредитов местным бюджетам в 2025 году осуществляется в пределах бюджетных ассигнований, предусмотренных на указанные цели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приложением 8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b/>
          <w:sz w:val="28"/>
        </w:rPr>
        <w:t>Статья 23</w:t>
      </w:r>
    </w:p>
    <w:p>
      <w:pPr>
        <w:pStyle w:val="ConsPlusNormal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в 2025 году управлением финансами администрации муниципального района Кинельский в случаях, предусмотренных частью второй настоящей статьи, осуществляется казначейское сопровождение муниципальных контрактов, а также контрактов, договоров, заключенных в рамках их исполнения за счет средств бюджета муниципального района Кинельский,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Администрацией муниципального района Кинельский.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становить, что в 2025 году казначейскому сопровождению подлежат:</w:t>
      </w:r>
    </w:p>
    <w:p>
      <w:pPr>
        <w:pStyle w:val="ConsPlusNormal1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ые контракты о поставке товаров, выполнении работ, оказании услуг, источником финансового обеспечения которых являются бюджетные ассигнования на осуществление бюджетных инвестиций в форме капитальных вложений в объекты муниципальной собственности муниципального района Кинельский, заключенные в 2025 году  на сумму  100 000 тыс. рублей и более, если условиями данных муниципальных контрактов предусмотрены авансовые платежи;</w:t>
      </w:r>
    </w:p>
    <w:p>
      <w:pPr>
        <w:pStyle w:val="ConsPlusNormal1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енным между исполнителями и соисполнителями на сумму 50 000 тыс. рублей и более в рамках исполнения муниципальных контрактов, указанных в абзаце втором настоящей ч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3. Положения части второй настоящей статьи не распространяются на средства, в отношении которых казначейское сопровождение осуществляется т</w:t>
      </w:r>
      <w:r>
        <w:rPr>
          <w:rFonts w:eastAsia="Calibri"/>
          <w:sz w:val="28"/>
          <w:szCs w:val="28"/>
        </w:rPr>
        <w:t xml:space="preserve">ерриториальными органами Федерального казначейства </w:t>
      </w:r>
      <w:r>
        <w:rPr>
          <w:sz w:val="28"/>
          <w:szCs w:val="28"/>
        </w:rPr>
        <w:t xml:space="preserve">в соответствии с  законом об областном бюджете на текущий финансовый год и плановый период, а также средства, определенные статьей 242.27 Бюджетного кодекса Российской Федерации.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</w:rPr>
        <w:t xml:space="preserve">Статья 24 </w:t>
      </w:r>
    </w:p>
    <w:p>
      <w:pPr>
        <w:pStyle w:val="ConsPlusNonformat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стоящее Решение вступает в силу  с 1 января 2025 года и действует по 31 декабря 2027 год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о дня вступления в силу настоящего Решения признать утратившим силу Решение Собрания представителей муниципального района Кинельский № 394 от 21.12.2023 года  «О бюджете муниципального района Кинельский  на 2024 год и на плановый период 2025 и 2026 годов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/>
      </w:pPr>
      <w:r>
        <w:rPr>
          <w:color w:val="000000"/>
          <w:spacing w:val="-3"/>
          <w:sz w:val="28"/>
          <w:szCs w:val="28"/>
        </w:rPr>
        <w:t xml:space="preserve">района Кинельский                                                                  </w:t>
      </w:r>
      <w:r>
        <w:rPr>
          <w:color w:val="000000"/>
          <w:sz w:val="28"/>
          <w:szCs w:val="28"/>
        </w:rPr>
        <w:t xml:space="preserve"> Ю.Н.Жидков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ind w:lef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седатель Собрания представителей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униципального района                                                                     Ю.Д.Плотников</w:t>
      </w:r>
    </w:p>
    <w:p>
      <w:pPr>
        <w:pStyle w:val="Normal"/>
        <w:shd w:fill="FFFFFF" w:val="clear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30" w:leader="none"/>
        <w:tab w:val="left" w:pos="238" w:leader="none"/>
      </w:tabs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strike w:val="false"/>
      <w:dstrike w:val="false"/>
      <w:color w:val="003399"/>
      <w:u w:val="none"/>
    </w:rPr>
  </w:style>
  <w:style w:type="character" w:styleId="H11">
    <w:name w:val="h11"/>
    <w:basedOn w:val="Style13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2">
    <w:name w:val="Основной текст 2 Знак"/>
    <w:basedOn w:val="Style13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szCs w:val="28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rmal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nformat">
    <w:name w:val="consplusnonformat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-30" w:leader="none"/>
        <w:tab w:val="left" w:pos="4710" w:leader="none"/>
      </w:tabs>
      <w:ind w:firstLine="148"/>
    </w:pPr>
    <w:rPr>
      <w:sz w:val="28"/>
      <w:szCs w:val="28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D35AAE0B14CB4E9159C997A7482CF80CC779B7E4563C032CDF81F05F63808893F2F66C0651EB473765C5L4f5F" TargetMode="External"/><Relationship Id="rId4" Type="http://schemas.openxmlformats.org/officeDocument/2006/relationships/hyperlink" Target="consultantplus://offline/ref=ECA919EED04B3DC69607612A2B67B462A9E7F2664A0D9E6C202AFD881B501E8BE245E4666B0BBE34143D95E4172A5B73C46F40B089CDEE9AZDaC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59:00Z</dcterms:created>
  <dc:creator>Игорь Петрович</dc:creator>
  <dc:description/>
  <cp:keywords/>
  <dc:language>en-US</dc:language>
  <cp:lastModifiedBy>Лена</cp:lastModifiedBy>
  <cp:lastPrinted>2014-10-01T11:32:00Z</cp:lastPrinted>
  <dcterms:modified xsi:type="dcterms:W3CDTF">2024-12-17T10:51:00Z</dcterms:modified>
  <cp:revision>199</cp:revision>
  <dc:subject/>
  <dc:title>Проект областного бюджета на 2008 и на плановый период 2009 и 2010 годов</dc:title>
</cp:coreProperties>
</file>