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84                                                               от 19 декабря 2024 год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93125,6» заменить суммой «823294,0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21550,9» заменить суммой «835817,3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28425,3» заменить суммой «12523,3»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татье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у "2068,4" заменить суммой "2190,6"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3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384219,4» заменить суммой «383742,2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49680,8» заменить суммой «249591,5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5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54399,8" заменить суммой "50989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5499,8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42089,8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татье 18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сумму "5000" заменить суммой "6800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9. В статье 20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sz w:val="28"/>
          <w:szCs w:val="28"/>
        </w:rPr>
        <w:t>10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12-17T09:03:00Z</dcterms:modified>
  <cp:revision>68</cp:revision>
  <dc:subject/>
  <dc:title>ПРИЛОЖЕНИЕ 3</dc:title>
</cp:coreProperties>
</file>