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27.12.2024 года №2410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7 824,4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395,6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215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608,8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7 824,4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9 395,6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2 215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5 608,8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1-28T07:33:00Z</dcterms:modified>
  <cp:revision>324</cp:revision>
  <dc:subject/>
  <dc:title/>
</cp:coreProperties>
</file>