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Проект</w:t>
        <w:tab/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__________№ 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инель                                                           </w:t>
      </w:r>
    </w:p>
    <w:p>
      <w:pPr>
        <w:pStyle w:val="Normal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77"/>
      </w:tblGrid>
      <w:tr>
        <w:trPr>
          <w:trHeight w:val="1748" w:hRule="atLeast"/>
        </w:trPr>
        <w:tc>
          <w:tcPr>
            <w:tcW w:w="5070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 «Молодой семье – доступное жильё» в муниципальном районе Кинельский Самарской области на 2024 – 2027 годы</w:t>
            </w:r>
          </w:p>
          <w:p>
            <w:pPr>
              <w:pStyle w:val="2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7.12.2010 № 1050 (редакция от 12.10.2017)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с</w:t>
      </w:r>
      <w:r>
        <w:rPr>
          <w:bCs/>
          <w:sz w:val="28"/>
        </w:rPr>
        <w:t xml:space="preserve"> целью осуществления государственной поддержки молодых семей, </w:t>
      </w:r>
      <w:r>
        <w:rPr>
          <w:sz w:val="28"/>
          <w:szCs w:val="28"/>
        </w:rPr>
        <w:t xml:space="preserve">проживающих на территории муниципального района Кинельский, в улучшении жилищных условий, администрация муниципального района Кинельский Самарской области </w:t>
      </w:r>
      <w:r>
        <w:rPr>
          <w:bCs/>
          <w:sz w:val="28"/>
        </w:rPr>
        <w:t>ПОСТАНОВЛЯЕТ:</w:t>
      </w:r>
    </w:p>
    <w:p>
      <w:pPr>
        <w:pStyle w:val="21"/>
        <w:spacing w:lineRule="auto" w:line="360"/>
        <w:ind w:firstLine="709"/>
        <w:rPr>
          <w:b w:val="false"/>
          <w:b w:val="false"/>
          <w:szCs w:val="28"/>
        </w:rPr>
      </w:pPr>
      <w:r>
        <w:rPr>
          <w:b w:val="false"/>
          <w:bCs w:val="false"/>
        </w:rPr>
        <w:t xml:space="preserve">Утвердить прилагаемые изменения, которые вносятся в муниципальную программу </w:t>
      </w:r>
      <w:r>
        <w:rPr>
          <w:b w:val="false"/>
          <w:szCs w:val="28"/>
        </w:rPr>
        <w:t xml:space="preserve">«Молодой семье – доступное жильё» в муниципальном районе Кинельский Самарской области на 2024 – 2027 годы, утвержденную </w:t>
      </w:r>
      <w:r>
        <w:rPr>
          <w:b w:val="false"/>
          <w:bCs w:val="false"/>
        </w:rPr>
        <w:t xml:space="preserve">постановлением администрации муниципального района Кинельский Самарской области № 2192 от 15.12.2023. </w:t>
      </w:r>
    </w:p>
    <w:p>
      <w:pPr>
        <w:pStyle w:val="21"/>
        <w:spacing w:lineRule="auto" w:line="360"/>
        <w:ind w:firstLine="709"/>
        <w:rPr/>
      </w:pPr>
      <w:r>
        <w:rPr>
          <w:b w:val="false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Самарской области (</w:t>
      </w:r>
      <w:hyperlink r:id="rId2">
        <w:r>
          <w:rPr>
            <w:rStyle w:val="InternetLink"/>
            <w:b/>
            <w:szCs w:val="28"/>
            <w:lang w:val="en-US"/>
          </w:rPr>
          <w:t>www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kine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  <w:r>
        <w:rPr>
          <w:b w:val="false"/>
          <w:szCs w:val="28"/>
        </w:rPr>
        <w:t>) в разделе «Официальное опубликование».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И. о. главы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Д.В. Григошкин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21"/>
        <w:rPr>
          <w:b w:val="false"/>
          <w:b w:val="false"/>
          <w:bCs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2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_от  _______2025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Изменения, которые вносятся в муниципальную программу «Молодой семье – доступное жильё» в муниципальном районе Кинельский Самарской области на 2024 – 2027 годы.</w:t>
      </w:r>
    </w:p>
    <w:p>
      <w:pPr>
        <w:pStyle w:val="21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1. позицию «Объемы бюджетных ассигнований муниципальной программы» изложить в следующей редакции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1 461,29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6 332,6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534,9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9 594,5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 646 391,09  рубль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9 230,1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741,2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479,60 рублей;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261,60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Финансирование Программы в 2024-2027 годах за счет средств вышестоящих бюджетов осуществляется в объеме их фактического поступления в течение финансов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В разделе 5 Программы  «Обоснование ресурсного обеспечения муниципальной программы» абзац 2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финансирования Программы являются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1. За счет поступающих средств федерального бюджета в бюджет муниципального района Кинельский 2 569 599,35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636 360,28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653 968,2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638 658,24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640 612,63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 За счет поступающих средств областного бюджета в бюджет муниципального района Кинельский 18 969 594,56  рубля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4 630 959,43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5 646 391,09 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4 839 230,13 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3 853 013,91 рублей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 них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иные межбюджетные трансферты на предоставление социальных выплат на приобретение (строительство) жилого помещения семьям, выбывшим из числа участников мероприятия по обеспечению жильем молодых семей в связи с достижением одним (обоими) супругами возраста 36 лет после 01.01.2025 года 2 788 741,20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1 804 479,60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984 261,60 рубль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7 году – 0,00 рублей; 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Средства бюджета муниципального района Кинельский в объеме 9 782 267,38 рублей, в том числе: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24 году – 2 442 729,49  рублей; 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5 году – 2 475 973,31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6 году – 2 431 646,57 рублей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2027 году – 2 431 918,01 рублей.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Общий объем финансовых средств, необходимых для реализации Программы в период 2024-2027 годы, за счет средств бюджета муниципального района Кинельский составляет 31 321 461,29 рубль, в том числе: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4 году – 7 710 049,20 рублей</w:t>
      </w:r>
    </w:p>
    <w:p>
      <w:pPr>
        <w:pStyle w:val="ConsPlusNonformat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 в 2025 году – 8 776 332,60 рубля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- в 2026 году – 7 909 534,94 рубля;</w:t>
      </w:r>
    </w:p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в 2027 году – 6 925 544,55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4. Приложение № 1 к муниципальной программе «Молодой семье – доступное жильё» в муниципальном районе Кинельский Самарской области на 2024 – 2027 годы «Перечень показателей (индикаторов), характеризующих ежегодный ход и итоги реализации муниципально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«Молодой семье – доступное жильё» в муниципальном районе Кинельский Самарской области на 2024 – 2027 годы «Перечень мероприятий муниципальной программы «Молодой семье – доступное жильё» в муниципальном районе Кинельский Самарской области на 2024 – 2027 год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3-24T16:10:00Z</cp:lastPrinted>
  <dcterms:modified xsi:type="dcterms:W3CDTF">2025-03-24T12:11:00Z</dcterms:modified>
  <cp:revision>85</cp:revision>
  <dc:subject/>
  <dc:title>Администрация</dc:title>
</cp:coreProperties>
</file>