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Проект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___________№ _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инель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77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О внесении изменений в постановление администрации муниципального района Кинельский Самарской области от 15.12.2023 № 2192 «Об утверждении муниципальной программы «Молодой семье – доступное жильё» в муниципальном районе Кинельский Самарской области на 2024 – 2026 годы»</w:t>
            </w:r>
          </w:p>
        </w:tc>
        <w:tc>
          <w:tcPr>
            <w:tcW w:w="4177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(редакция от 12.10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</w:t>
      </w:r>
      <w:r>
        <w:rPr>
          <w:bCs/>
          <w:sz w:val="28"/>
        </w:rPr>
        <w:t xml:space="preserve"> целью осуществления государственной поддержки молодых семей, </w:t>
      </w:r>
      <w:r>
        <w:rPr>
          <w:sz w:val="28"/>
          <w:szCs w:val="28"/>
        </w:rPr>
        <w:t xml:space="preserve">проживающих на территории муниципального района Кинельский, в улучшении жилищных условий, администрация муниципального района Кинельский Самарской области </w:t>
      </w:r>
      <w:r>
        <w:rPr>
          <w:bCs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Cs/>
          <w:sz w:val="28"/>
        </w:rPr>
      </w:pPr>
      <w:r>
        <w:rPr>
          <w:bCs/>
          <w:sz w:val="28"/>
          <w:szCs w:val="28"/>
        </w:rPr>
        <w:t>Утвердить прилагаемые изменения,</w:t>
      </w:r>
      <w:r>
        <w:rPr>
          <w:b/>
          <w:bCs/>
        </w:rPr>
        <w:t xml:space="preserve"> </w:t>
      </w:r>
      <w:r>
        <w:rPr>
          <w:bCs/>
          <w:sz w:val="28"/>
        </w:rPr>
        <w:t xml:space="preserve">которые вносятся в постановление администрации муниципального района Кинельский Самарской области № 2192 от 15.12.2023 «Об утверждении муниципальной </w:t>
      </w:r>
      <w:r>
        <w:rPr>
          <w:sz w:val="28"/>
          <w:szCs w:val="28"/>
        </w:rPr>
        <w:t>программы «Молодой семье - доступное жильё» в муниципальном районе Кинельский Самарской области на 2024 - 2026 годы».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2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kine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ассылка прокуратура, 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_от  __________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 xml:space="preserve">Изменения, которые вносятся в постановление  </w:t>
      </w:r>
      <w:r>
        <w:rPr>
          <w:bCs w:val="false"/>
          <w:szCs w:val="28"/>
        </w:rPr>
        <w:t xml:space="preserve">администрации муниципального района Кинельский Самарской области от 15.12.2023 № 2192 «Об утверждении муниципальной программы </w:t>
      </w:r>
      <w:r>
        <w:rPr>
          <w:szCs w:val="28"/>
        </w:rPr>
        <w:t>«Молодой семье – доступное жилье» в муниципальном районе Кинельский Самарской области на 2024-2026 годы»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изменения в Постановление </w:t>
      </w:r>
      <w:r>
        <w:rPr>
          <w:b w:val="false"/>
          <w:bCs w:val="false"/>
          <w:szCs w:val="28"/>
        </w:rPr>
        <w:t xml:space="preserve">администрации муниципального района Кинельский Самарской области от 15.12.2023 № 2192 «Об утверждении муниципальной программы </w:t>
      </w:r>
      <w:r>
        <w:rPr>
          <w:b w:val="false"/>
          <w:szCs w:val="28"/>
        </w:rPr>
        <w:t>«Молодой семье – доступное жилье» в муниципальном районе Кинельский Самарской области на 2024-2026 годы»</w:t>
      </w:r>
      <w:r>
        <w:rPr>
          <w:b w:val="false"/>
          <w:bCs w:val="false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 названии программы и п. 1 вместо цифр «2026» читать цифры «2027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позиции «Наименование программы» цифры «2026» заменить цифрами «202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озиции «Этапы и сроки реализации программы» цифры «2026» заменить цифрами «2027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озицию «Объемы бюджетных ассигнований муниципальной программы»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0 720,09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5 853,0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273,3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8 853,3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 645 911,49 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8 968,5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000,00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Программы в 2024-2027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5 Программы  «Обоснование ресурсного обеспечения муниципальной программы» абзац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8 853,3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 645 911,49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8 968,5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000,00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0 720,09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5 853,0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273,3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4. Приложение № 1 к муниципальной программе «Молодой семье – доступное жильё» в муниципальном районе Кинельский Самарской области на 2024 – 2026 годы «Перечень показателей (индикаторов), характеризующих ежегодный ход и итоги реализации муниципально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«Молодой семье – доступное жильё» в муниципальном районе Кинельский Самарской области на 2024 – 2026 годы «Перечень мероприятий муниципальной программы «Молодой семье – доступное жильё» в муниципальном районе Кинельский Самарской области на 2024 – 2026 год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2-11T11:14:00Z</cp:lastPrinted>
  <dcterms:modified xsi:type="dcterms:W3CDTF">2024-12-11T07:14:00Z</dcterms:modified>
  <cp:revision>81</cp:revision>
  <dc:subject/>
  <dc:title>Администрация</dc:title>
</cp:coreProperties>
</file>