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Проект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 ____________№ 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 </w:t>
            </w:r>
            <w:r>
              <w:rPr/>
              <w:t xml:space="preserve">Глава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Ю.Н. Жидко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_ от  ______2025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139 человек, в том числе:</w:t>
        <w:br/>
        <w:t xml:space="preserve"> 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024 год – 24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5 год – 11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026 год – 1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7 год – 9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32080,823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28390,956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46457,928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7 год -   23228,964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2 человека, из которых у 22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32080,823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28390,956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46457,928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3228,964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2-21T10:55:00Z</cp:lastPrinted>
  <dcterms:modified xsi:type="dcterms:W3CDTF">2025-02-21T06:55:00Z</dcterms:modified>
  <cp:revision>77</cp:revision>
  <dc:subject/>
  <dc:title>Администрация</dc:title>
</cp:coreProperties>
</file>