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Кинель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Самарской области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ЕКТ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</w:t>
      </w:r>
      <w:r>
        <w:rPr>
          <w:rFonts w:cs="Times New Roman" w:ascii="Times New Roman" w:hAnsi="Times New Roman"/>
          <w:sz w:val="36"/>
          <w:szCs w:val="36"/>
        </w:rPr>
        <w:t xml:space="preserve">Постановление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т   «__»_________ 2024 г. № __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г. Кин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муниципальн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у «Развитие физичес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ы и спорта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Кинельский» на 2024-2030 год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ую постановл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Кинельский от 26.12.2023г. № 230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№ 131 – ФЗ от 06.10.2003 года «Об общих принципах организации местного самоуправления в Российской Федерации»,</w:t>
      </w:r>
      <w:r>
        <w:rPr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Постановлением администрации муниципального района Кинельский Самарской области от 22.11.2013 г. № 1999 «Об утверждении Порядка принятия решений о разработке, формировании  и реализации муниципальных программ муниципального района Кинельский Самарской области»</w:t>
      </w:r>
      <w:r>
        <w:rPr>
          <w:rFonts w:cs="Times New Roman" w:ascii="Times New Roman" w:hAnsi="Times New Roman"/>
          <w:sz w:val="28"/>
        </w:rPr>
        <w:t xml:space="preserve">, Уставом муниципального района Кинельский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Кинельский Самарской области  ПОСТАНОВЛЯ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прилагаемые изменения в муниципальную программу «Развитие физической культуры и спорта муниципального района Кинельский» на 2024 – 2030 годы, утвержденную постановлением администрации муниципального района Кинельский от 26.12.2023 г. № 2309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Официально опубликовать настоящее постановление в газете «Междуречье»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исполнением настоящего постановления возложить на  заместителя главы по социальным вопросам муниципального района Кинельск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                                                                                      района Кинельский                                                                           Ю.Н. Жидков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</w:rPr>
        <w:t>еонидова  2156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уководитель управления культуры и молодежной политики администрации м.р. Кинельский, и.о. заместителя главы по социальным вопроса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В. Малик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финанса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Борис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юридического отдела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Л.Силантье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9:05:00Z</dcterms:created>
  <dc:creator>Office</dc:creator>
  <dc:description/>
  <cp:keywords/>
  <dc:language>en-US</dc:language>
  <cp:lastModifiedBy>Эдик Мурашкин</cp:lastModifiedBy>
  <cp:lastPrinted>2024-09-19T08:24:00Z</cp:lastPrinted>
  <dcterms:modified xsi:type="dcterms:W3CDTF">2024-09-19T04:25:00Z</dcterms:modified>
  <cp:revision>24</cp:revision>
  <dc:subject/>
  <dc:title/>
</cp:coreProperties>
</file>