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2.11.2024 года №1816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5 195,7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766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89 718,3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477,4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5 195,7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766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89 718,3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477,4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4-12-23T08:50:00Z</dcterms:modified>
  <cp:revision>322</cp:revision>
  <dc:subject/>
  <dc:title/>
</cp:coreProperties>
</file>