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  _________ 2024 г. № 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3116" w:hanging="0"/>
        <w:jc w:val="both"/>
        <w:rPr/>
      </w:pPr>
      <w:bookmarkStart w:id="0" w:name="_Hlk122355940"/>
      <w:r>
        <w:rPr>
          <w:rFonts w:cs="Times New Roman" w:ascii="Times New Roman" w:hAnsi="Times New Roman"/>
          <w:sz w:val="28"/>
          <w:szCs w:val="28"/>
        </w:rPr>
        <w:t>«О внесении изменений в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о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ю незаконному обороту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ческих средств, профилактике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и населения муниципального</w:t>
      </w:r>
    </w:p>
    <w:p>
      <w:pPr>
        <w:pStyle w:val="Normal"/>
        <w:spacing w:lineRule="auto" w:line="240" w:before="0" w:after="0"/>
        <w:ind w:right="31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Кинельский на 2023-2032 годы,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 Самарской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от 30.12.2022 года №208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12235594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муниципальной программы </w:t>
      </w:r>
      <w:bookmarkStart w:id="2" w:name="_Hlk153267176"/>
      <w:r>
        <w:rPr>
          <w:rFonts w:cs="Times New Roman" w:ascii="Times New Roman" w:hAnsi="Times New Roman"/>
          <w:sz w:val="28"/>
          <w:szCs w:val="28"/>
        </w:rPr>
        <w:t xml:space="preserve">«По противодействию незаконному обороту наркотических средств, профилактике наркомании населения муниципального района Кинельский </w:t>
      </w:r>
      <w:r>
        <w:rPr>
          <w:rFonts w:cs="Times New Roman" w:ascii="Times New Roman" w:hAnsi="Times New Roman"/>
          <w:sz w:val="28"/>
        </w:rPr>
        <w:t>на 2023-2032 годы»</w:t>
      </w:r>
      <w:bookmarkEnd w:id="2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Кинельский Самарской област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bookmarkStart w:id="3" w:name="_Hlk122355986"/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«По противодействию незаконному обороту наркотических средств, профилактике наркомании населения муниципального района Кинельский </w:t>
      </w:r>
      <w:r>
        <w:rPr>
          <w:rFonts w:cs="Times New Roman" w:ascii="Times New Roman" w:hAnsi="Times New Roman"/>
          <w:sz w:val="28"/>
        </w:rPr>
        <w:t>на 2023-2032 годы»</w:t>
      </w:r>
      <w:bookmarkEnd w:id="3"/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ую постановлением администрации муниципального района Кинельский Самарской области от 30.12.2022 года № 2082 внести следующие изменения: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Объемы бюджетных ассигнований муниципальной Программы» вместо 5915,9 тыс. руб., читать цифры 5955,4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4" w:name="_Hlk153265632"/>
      <w:r>
        <w:rPr>
          <w:rFonts w:cs="Times New Roman" w:ascii="Times New Roman" w:hAnsi="Times New Roman"/>
          <w:sz w:val="28"/>
          <w:szCs w:val="28"/>
        </w:rPr>
        <w:t>2024 год – вместо цифр 611,0 тыс. руб., читать цифры 650,5 тыс. руб.</w:t>
      </w:r>
      <w:bookmarkEnd w:id="4"/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6. «Информация о ресурсном обеспечении муниципальной Программы» общий объем финансирования данной программы вместо цифр 5915,9 тыс. руб., читать цифры 5955,4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5" w:name="_Hlk153265866"/>
      <w:bookmarkEnd w:id="5"/>
      <w:r>
        <w:rPr>
          <w:rFonts w:cs="Times New Roman" w:ascii="Times New Roman" w:hAnsi="Times New Roman"/>
          <w:sz w:val="28"/>
          <w:szCs w:val="28"/>
        </w:rPr>
        <w:t>2024 год – вместо цифр 611,0 тыс. руб., читать цифры 650,5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6" w:name="_Hlk153265866"/>
      <w:bookmarkStart w:id="7" w:name="_Hlk153266147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 приложении 2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 годам, тыс. рублей» в позиции «Всего по программе» за 2024 год вместо цифр 611,0 тыс. руб., читать цифры 650,5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8" w:name="_Hlk153266147"/>
      <w:bookmarkStart w:id="9" w:name="_Hlk153266545"/>
      <w:bookmarkEnd w:id="8"/>
      <w:r>
        <w:rPr>
          <w:rFonts w:cs="Times New Roman" w:ascii="Times New Roman" w:hAnsi="Times New Roman"/>
          <w:sz w:val="28"/>
          <w:szCs w:val="28"/>
        </w:rPr>
        <w:t>В приложении 2 п.1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незаконного потребления наркотических средств и психотропных веществ, наркомании среди подростков и молодежи муниципального района Кинельский» за 2024 год вместо цифр 496,0 тыс. руб., читать цифры 535,5 тыс. руб.</w:t>
      </w:r>
      <w:bookmarkEnd w:id="9"/>
    </w:p>
    <w:p>
      <w:pPr>
        <w:pStyle w:val="Style17"/>
        <w:spacing w:lineRule="auto" w:line="360"/>
        <w:ind w:firstLine="708"/>
        <w:jc w:val="both"/>
        <w:rPr/>
      </w:pPr>
      <w:bookmarkStart w:id="10" w:name="_Hlk153266747"/>
      <w:bookmarkStart w:id="11" w:name="_Hlk12235384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В приложении 2 п.4. Итого по программе за 2024 год вместо цифр 611,0 тыс. руб., читать цифры 650,5 тыс. руб.</w:t>
      </w:r>
    </w:p>
    <w:p>
      <w:pPr>
        <w:pStyle w:val="Normal"/>
        <w:spacing w:lineRule="auto" w:line="360" w:before="0" w:after="0"/>
        <w:ind w:firstLine="360"/>
        <w:jc w:val="both"/>
        <w:rPr/>
      </w:pPr>
      <w:bookmarkStart w:id="12" w:name="_Hlk153266747"/>
      <w:bookmarkStart w:id="13" w:name="_Hlk12235384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инельский                                                                                  Ю. Н. Жидков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Леонидова 2105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управления культуры 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ной политик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р. Кинельский, и.о. заместителя глав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циальным вопросам                                                         А. В. Малик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финансами                                     Е. А. Борисо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юридического отдела                                            Т. Л. Силанть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35:00Z</dcterms:created>
  <dc:creator>Office</dc:creator>
  <dc:description/>
  <cp:keywords/>
  <dc:language>en-US</dc:language>
  <cp:lastModifiedBy>ДМО</cp:lastModifiedBy>
  <cp:lastPrinted>2024-12-10T09:29:00Z</cp:lastPrinted>
  <dcterms:modified xsi:type="dcterms:W3CDTF">2024-12-11T07:17:00Z</dcterms:modified>
  <cp:revision>8</cp:revision>
  <dc:subject/>
  <dc:title/>
</cp:coreProperties>
</file>