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Heading1"/>
        <w:rPr/>
      </w:pPr>
      <w:r>
        <w:rPr>
          <w:rFonts w:cs="Times New Roman" w:ascii="Times New Roman" w:hAnsi="Times New Roman"/>
          <w:bCs/>
        </w:rPr>
        <w:t xml:space="preserve">к  Решению Собрания представителей муниципального района Кинельский  </w:t>
      </w:r>
      <w:r>
        <w:rPr>
          <w:rFonts w:cs="Times New Roman" w:ascii="Times New Roman" w:hAnsi="Times New Roman"/>
        </w:rPr>
        <w:t>«Об исполнении бюджета муниципального</w:t>
      </w:r>
    </w:p>
    <w:p>
      <w:pPr>
        <w:pStyle w:val="Normal"/>
        <w:jc w:val="center"/>
        <w:rPr/>
      </w:pPr>
      <w:r>
        <w:rPr>
          <w:b/>
          <w:sz w:val="28"/>
        </w:rPr>
        <w:t>района Кинельский за 9 месяцев 2024 года»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едставленном проекте Решения Собрания представителей муниципального района Кинельский «Об исполнении бюджета муниципального района Кинельский за 9 месяцев 2024 года » (далее проект) бюджет муниципального района Кинельский исполнен на 69,6 % (План 794 829,8 тыс. руб., факт 553 292,6 тыс. руб.). По сравнению с аналогичным периодом 2023 года рост составил 23,1 % или 103 790,9 тыс. руб., увеличение за счет налоговых доходов  на 85,3 % или 36569,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Анализ исполнение доходной части бюджета муниципального района Кинельский за 9 месяцев 2024 год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250"/>
        <w:gridCol w:w="1251"/>
        <w:gridCol w:w="1243"/>
        <w:gridCol w:w="969"/>
        <w:gridCol w:w="1253"/>
        <w:gridCol w:w="831"/>
        <w:gridCol w:w="1209"/>
      </w:tblGrid>
      <w:tr>
        <w:trPr>
          <w:trHeight w:val="286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 бюджет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– за 9 месяцев 2023 г. тыс. руб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2024 г. тыс. руб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за 9 месяцев 2024 г. тыс. руб.</w:t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рост/сокращение 2024г./2023г.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за 9 месяцев 2024 г.</w:t>
            </w:r>
          </w:p>
        </w:tc>
      </w:tr>
      <w:tr>
        <w:trPr>
          <w:trHeight w:val="286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%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49 654,6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 201,4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 631,7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1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 977,1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3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6 569,7</w:t>
            </w:r>
          </w:p>
        </w:tc>
      </w:tr>
      <w:tr>
        <w:trPr>
          <w:trHeight w:val="326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494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860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329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835,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 531,5</w:t>
            </w:r>
          </w:p>
        </w:tc>
      </w:tr>
      <w:tr>
        <w:trPr>
          <w:trHeight w:val="652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385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708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532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147,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176,1</w:t>
            </w:r>
          </w:p>
        </w:tc>
      </w:tr>
      <w:tr>
        <w:trPr>
          <w:trHeight w:val="62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2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2,7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</w:tr>
      <w:tr>
        <w:trPr>
          <w:trHeight w:val="517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45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33,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5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,1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 359,9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647,5</w:t>
            </w:r>
          </w:p>
        </w:tc>
      </w:tr>
      <w:tr>
        <w:trPr>
          <w:trHeight w:val="666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6,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2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7,3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3,4</w:t>
            </w:r>
          </w:p>
        </w:tc>
      </w:tr>
      <w:tr>
        <w:trPr>
          <w:trHeight w:val="381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ая пошлина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6,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74,2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3,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8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0,7</w:t>
            </w:r>
          </w:p>
        </w:tc>
      </w:tr>
      <w:tr>
        <w:trPr>
          <w:trHeight w:val="517" w:hRule="atLeast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еналоговые доходы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345,9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 786,8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 407,9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6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62,0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4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 378,9</w:t>
            </w:r>
          </w:p>
        </w:tc>
      </w:tr>
      <w:tr>
        <w:trPr>
          <w:trHeight w:val="911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07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559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610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3,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949,6</w:t>
            </w:r>
          </w:p>
        </w:tc>
      </w:tr>
      <w:tr>
        <w:trPr>
          <w:trHeight w:val="87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ежи при пользовании природными ресурс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90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771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735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,4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 855,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036,1</w:t>
            </w:r>
          </w:p>
        </w:tc>
      </w:tr>
      <w:tr>
        <w:trPr>
          <w:trHeight w:val="829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,8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6,2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</w:t>
            </w:r>
          </w:p>
        </w:tc>
      </w:tr>
      <w:tr>
        <w:trPr>
          <w:trHeight w:val="77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продажи материальных и нематериальных актив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16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592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48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31,7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 555,4</w:t>
            </w:r>
          </w:p>
        </w:tc>
      </w:tr>
      <w:tr>
        <w:trPr>
          <w:trHeight w:val="72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рафы, санкции, возмещение ущерб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45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67,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31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9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86,1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7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 064,4</w:t>
            </w:r>
          </w:p>
        </w:tc>
      </w:tr>
      <w:tr>
        <w:trPr>
          <w:trHeight w:val="476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неналоговые доходы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84,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4</w:t>
            </w:r>
          </w:p>
        </w:tc>
        <w:tc>
          <w:tcPr>
            <w:tcW w:w="8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,0</w:t>
            </w:r>
          </w:p>
        </w:tc>
      </w:tr>
      <w:tr>
        <w:trPr>
          <w:trHeight w:val="680" w:hRule="atLeast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Всего налоговые и неналоговые доходы 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 000,5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 988,2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 039,6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9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 039,1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7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 948,6</w:t>
            </w:r>
          </w:p>
        </w:tc>
      </w:tr>
      <w:tr>
        <w:trPr>
          <w:trHeight w:val="652" w:hRule="atLeast"/>
        </w:trPr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звозмездные поступления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501,2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 841,6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253,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51,8</w:t>
            </w:r>
          </w:p>
        </w:tc>
        <w:tc>
          <w:tcPr>
            <w:tcW w:w="8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85 588,6</w:t>
            </w:r>
          </w:p>
        </w:tc>
      </w:tr>
      <w:tr>
        <w:trPr>
          <w:trHeight w:val="666" w:hRule="atLeast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сего доходов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 501,7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4 829,8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3 292,6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1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790,9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6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1 537,2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 по налоговым и неналоговым доходам  исполнен на 84,7 %, (План 365 988,2  тыс. руб., факт 310 039,6 тыс. руб.). По сравнению с 2023 годом рост  составил 42,9 % или 93 039,1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по налоговым доходам исполнен на 85,3 % (План 249 201,4 тыс. руб., факт 212 631,7 тыс. руб.) к годовому плану. По сравнению с 2023 годом рост составил 42,1 % (62 977,1 тыс. руб.), в том числе в разрезе налог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НДФЛ исполнение составило 86,3 % (План 200 860,6 тыс. руб., факт 173 329,1 тыс. руб.). По сравнению с 2023 годом рост составил 52,7 % или 59 835,0 тыс. руб., увеличение  налога в бюджет произошло за счет увеличения минимального размера оплаты труда с января 2024 года на 18,5%, неравномерности (увеличение) выплат и перечислений налога по ряду организаций (ООО "Спецмашстрой", ООО "Пивоваренная компания "Балтика", ООО "НПП "Бурение", ООО "Парфеновское", ООО "Ритек", ООО "Компания АСТ" и др.), также увеличение выплат от физических лиц, не являющимися налоговыми резидентами Российской Федерации и выплат, превышающих 5 млн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- по налогу, в связи с применением упрощенной системы налогообложения исполнение 87,2 % (План 32 708,8 тыс. руб., факт 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2,7 тыс. руб.), по сравнению с 2023 годом  рост составил 22,0 % или 5 147,0 тыс. руб. Рост за счет неравномерности (увеличение) платежей от физически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ЕНВД в отчетном финансовом году в бюджет поступает погашение задолженности по данному налогу, а также возврат из бюджета при отмене налога с 01.01.2021года;</w:t>
      </w:r>
    </w:p>
    <w:p>
      <w:pPr>
        <w:pStyle w:val="Style15"/>
        <w:shd w:fill="FFFFFF" w:val="clear"/>
        <w:spacing w:before="82" w:after="14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единому сельскохозяйственному налогу исполнение составило 64,0 %  (План 10 133,1 тыс. руб., факт 6 485,6 тыс. руб.), по сравнению с 2023 годом  снижение составило 34,1 % или 3 359,9 тыс. руб. Уменьшение за счет снижения прибыли сельхозтоваропроизводителей, а также неравномерность (уменьшение) платежа от ООО "Парфеновское"; </w:t>
      </w:r>
    </w:p>
    <w:p>
      <w:pPr>
        <w:pStyle w:val="Style15"/>
        <w:shd w:fill="FFFFFF" w:val="clear"/>
        <w:spacing w:before="82" w:after="14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, взимаемой в связи с применением патентной системы налогообложения исполнение составило 89,9  % (План 2 616,2 тыс. руб., факт -2 352,8 тыс. руб.), по сравнению с 2023 годом  рост на 103,6 % или 1197,3 тыс. руб.  Причины увеличения -  неравномерность платежей физических лиц по выданным патента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 государственной пошлине исполнено 66,9 % (План 2 874,2 тыс. руб., факт 1 923,5 тыс. руб.).  По сравнению с 2023 годом  рост составил 4,7 % или 86,8 тыс. руб. за счет увеличения поступлений по делам, рассматриваемым в судах общей юрисдикции и мировыми судьями и  увеличение количества обращений по регистрации прав на недвижимое иму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по неналоговым доходам исполнен на 83,4 % (План 116 786,8 тыс. руб., факт 97 407,9 тыс. руб.). По сравнению с 2023 годом  наблюдается рост на 44,6 % или 30 062,0 тыс. руб., в разрезе платежей наблюдается и снижение, и рост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 план исполнен на 73,3 % (План 33 559,7 тыс. руб., факт 24 610,1тыс. руб.). По сравнению с 2023 годом рост составил 32,3 % (6 003,0 тыс. руб.). Увеличение по сравнению с прошлым годом за счет неравномерности (увеличение) арендных платежей от физ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лате за пользование природными ресурсами исполнение составило 65,5 % (План 37 771,7 тыс. руб., факт 24 735,6 тыс. руб.). По сравнению с 2023 годом снижение на 16,4 % (4 855,0 тыс. руб.) в связи с неравномерной оплатой (уменьшение поступлений) от ЗАО "Экология-сервис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оказания платных услуг исполнены на 100,0 % (План 77,6 тыс. руб., факт 77,6 тыс. руб.). По сравнению с 2023 годом снижение составило 79,8 % (306,2 тыс. руб.) в связи с неравномерностью (уменьшение) платежей по возмещению затрат по коммунальным услугам от физических лиц, а также в 2023 году поступил возврата остатка дебиторской задолженности прошлых лет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материальных и нематериальных активов исполнение 105,1 % (План 30 592,7 тыс. руб., факт 32 148,1 тыс. руб.). По сравнению с 2023 годом рост на 143,2 % или 18 931,7 тыс. руб. Рост связан с увеличением объема продаж земельных участков и объектов имущества (физические лиц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штрафам исполнение составило 107,3%  (План 14 567,1 тыс. руб., факт 15 631,5 тыс. руб.), по сравнению с 2023 годом рост составил 181,9 % или 10 096,1 тыс. руб. Увеличение за счет поступлений от возмещения  и убытков за снос зеленых насаждений (АО "Самаранефтегаз") и за биологическую рекультивац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рочим неналоговым доходам по Комитету по управлению муниципальным имуществом поступают  невыясненные платежи, которые выясняются в течение трех дней, остаток поступивших невыясненных платежей на конец отчетного периода составляет  205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сполнены на 56,7 % (План 428 841,6 тыс. руб., фактически исполнено 243 253,0 тыс. руб.). За 9 месяцев 2023 года поступило 232 501,2  тыс. руб., что на 10 751,8 тыс. руб. меньше чем в 2024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расходной части бюджет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ассовые расходы бюджета муниципального района Кинельский за 9 месяцев  2024 года произведены в сумме 469 641,0</w:t>
      </w:r>
      <w:r>
        <w:rPr>
          <w:rFonts w:cs="Times New Roman" w:ascii="Times New Roman" w:hAnsi="Times New Roman"/>
          <w:sz w:val="28"/>
        </w:rPr>
        <w:t xml:space="preserve"> тыс. руб. или  на 55,1 %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годовых плановых назначений. По сравнению с 9 месяцами 2023 года объём кассовых расходов бюджета увеличился на 27 456,2 тыс. руб.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причинами неполного исполнения расходной части бюджета являются: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уменьшение стоимости товаров, работ, услуг в результате проведения конкурсных процедур;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существление расходов в соответствии с предоставленными актами выполненных работ, оказанных услуг.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руктура  бюджета  муниципального района в разрезе разделов классификации расходов бюджетов бюджетной системы Российской Федерации за 9 месяцев 2024 года представлена в следующей таблице: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8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701"/>
        <w:gridCol w:w="1701"/>
        <w:gridCol w:w="1559"/>
        <w:gridCol w:w="1559"/>
      </w:tblGrid>
      <w:tr>
        <w:trPr>
          <w:trHeight w:val="155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вержденные бюджетные назначения на 2024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полнение за 9 месяцев  2023 г.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 50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 26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</w:tr>
      <w:tr>
        <w:trPr>
          <w:trHeight w:val="63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3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 88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 2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</w:tr>
      <w:tr>
        <w:trPr>
          <w:trHeight w:val="386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 9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38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 02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3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7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 6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</w:tr>
      <w:tr>
        <w:trPr>
          <w:trHeight w:val="389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69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9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</w:tr>
      <w:tr>
        <w:trPr>
          <w:trHeight w:val="389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 83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30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31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17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2 66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9 6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1</w:t>
            </w:r>
          </w:p>
        </w:tc>
      </w:tr>
    </w:tbl>
    <w:p>
      <w:pPr>
        <w:pStyle w:val="Style15"/>
        <w:spacing w:before="0" w:after="28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280"/>
        <w:ind w:firstLine="22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 о муниципальном долге.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состоянию на 01.10.2024 г. кредиты не привлекались.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За 9 месяцев 2024  года кредиты бюджетам сельских поселений не выделялись.  По состоянию на 01.10.2024  г. долг бюджетов сельских поселений перед бюджетом муниципального района Кинельский составляет 3700,0 тыс. руб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autoSpaceDE w:val="false"/>
        <w:spacing w:lineRule="auto" w:line="304"/>
        <w:jc w:val="both"/>
        <w:rPr/>
      </w:pPr>
      <w:r>
        <w:rPr/>
        <w:t xml:space="preserve">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инельский                                                                 Е.А.Борисова</w:t>
      </w:r>
    </w:p>
    <w:p>
      <w:pPr>
        <w:pStyle w:val="Normal"/>
        <w:autoSpaceDE w:val="false"/>
        <w:spacing w:lineRule="auto" w:line="30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H11">
    <w:name w:val="h11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4:18:00Z</dcterms:created>
  <dc:creator>Игорь Петрович</dc:creator>
  <dc:description/>
  <cp:keywords/>
  <dc:language>en-US</dc:language>
  <cp:lastModifiedBy>Лена</cp:lastModifiedBy>
  <cp:lastPrinted>2024-10-29T09:26:00Z</cp:lastPrinted>
  <dcterms:modified xsi:type="dcterms:W3CDTF">2024-10-29T05:33:00Z</dcterms:modified>
  <cp:revision>264</cp:revision>
  <dc:subject/>
  <dc:title>Проект областного бюджета на 2008 и на плановый период 2009 и 2010 годов</dc:title>
</cp:coreProperties>
</file>