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19150" cy="989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    </w:t>
      </w:r>
    </w:p>
    <w:p>
      <w:pPr>
        <w:pStyle w:val="Subtitle"/>
        <w:rPr>
          <w:b w:val="false"/>
          <w:b w:val="false"/>
          <w:sz w:val="40"/>
          <w:szCs w:val="40"/>
        </w:rPr>
      </w:pPr>
      <w:r>
        <w:rPr>
          <w:sz w:val="40"/>
          <w:szCs w:val="40"/>
        </w:rPr>
        <w:t>Собрание представителей</w: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муниципального района Кинельск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Самар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272"/>
        <w:ind w:left="12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2"/>
        <w:ind w:left="12" w:firstLine="696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55_</w:t>
        <w:tab/>
        <w:tab/>
        <w:tab/>
        <w:t xml:space="preserve">                                     21 ноября   202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юджет муниципального района  Кинельский за 9 месяцев 2024 года  исполнен по доходам в сумме   553 292 630,76  рублей, что составляет  69,6 % к плану на год (приложение № 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Расходная часть бюджета исполнена  в сумме  469 640 990,53 рублей или  на  55,1 % от годовых плановых назначений (приложение № 2).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рофицит бюджета муниципального района Кинельский составил            83 651 640,23 рублей (приложение № 3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Численность муниципальных служащих муниципального района Кинельский составила 43 человека, расходы на оплату труда – 28 809,0 тыс. руб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исленность работников муниципальных учреждений муниципального района Кинельский составила  377 человек, расходы на оплату труда – 115 169,9 тыс. руб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брание представителей муниципального района Кинельски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b/>
          <w:sz w:val="28"/>
        </w:rPr>
        <w:t>решил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сполнение бюджета муниципального района Кинельский  за 9 месяцев 2024 год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фициально опубликовать данное решение на официальном сайте администрации муниципального района Кинельский в информационно-телекоммуникационной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kinel.ru) в подразделе «Нормативные правовые акты» раздела «Документы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Глава муниципального                                         </w:t>
      </w:r>
    </w:p>
    <w:p>
      <w:pPr>
        <w:pStyle w:val="Normal"/>
        <w:tabs>
          <w:tab w:val="clear" w:pos="720"/>
          <w:tab w:val="left" w:pos="5565" w:leader="none"/>
        </w:tabs>
        <w:rPr>
          <w:b/>
          <w:b/>
          <w:sz w:val="28"/>
        </w:rPr>
      </w:pPr>
      <w:r>
        <w:rPr>
          <w:b/>
          <w:sz w:val="28"/>
        </w:rPr>
        <w:t>района Кинельский</w:t>
        <w:tab/>
        <w:t xml:space="preserve">                      Ю. Н. Жидков</w:t>
      </w:r>
    </w:p>
    <w:p>
      <w:pPr>
        <w:pStyle w:val="Normal"/>
        <w:tabs>
          <w:tab w:val="clear" w:pos="720"/>
          <w:tab w:val="left" w:pos="556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ей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инельский</w:t>
        <w:tab/>
        <w:tab/>
        <w:tab/>
        <w:tab/>
        <w:t xml:space="preserve">                </w:t>
        <w:tab/>
        <w:tab/>
        <w:t>Ю. Д. Плотников</w:t>
      </w:r>
    </w:p>
    <w:p>
      <w:pPr>
        <w:pStyle w:val="Normal"/>
        <w:tabs>
          <w:tab w:val="clear" w:pos="720"/>
          <w:tab w:val="left" w:pos="5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Борисова Е.А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-10-50    </w:t>
      </w:r>
    </w:p>
    <w:sectPr>
      <w:type w:val="nextPage"/>
      <w:pgSz w:w="12240" w:h="15840"/>
      <w:pgMar w:left="1418" w:right="104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0:00Z</dcterms:created>
  <dc:creator>11</dc:creator>
  <dc:description/>
  <cp:keywords/>
  <dc:language>en-US</dc:language>
  <cp:lastModifiedBy>Хафиятуллова Алсу Харисовна</cp:lastModifiedBy>
  <cp:lastPrinted>2024-11-18T11:59:00Z</cp:lastPrinted>
  <dcterms:modified xsi:type="dcterms:W3CDTF">2024-11-18T07:59:00Z</dcterms:modified>
  <cp:revision>7</cp:revision>
  <dc:subject/>
  <dc:title>Российская Федерация</dc:title>
</cp:coreProperties>
</file>