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firstLine="7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firstLine="7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  ЗАПИСК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к  Решению Собрания представителей муниципального района Кинельский  </w:t>
      </w:r>
      <w:r>
        <w:rPr>
          <w:b/>
          <w:sz w:val="28"/>
          <w:szCs w:val="28"/>
        </w:rPr>
        <w:t>«О внесении изменений в Решение Собрания представителей муниципального района Кинельский  № 394 от 21.12.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района Кинельский  на 2024 год и на плановый период 2025 и 2026 годов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</w:t>
      </w:r>
      <w:r>
        <w:rPr>
          <w:sz w:val="28"/>
          <w:szCs w:val="28"/>
        </w:rPr>
        <w:t>В представленном проекте Решения Собрания представителей муниципального района Кинельский  «О внесении изменений в Решение Собрания представителей муниципального района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инельский  № 394 от 21.12.2023 года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муниципального района Кинельский   на 2024 год и на плановый период 2025 и 2026 годов.» (далее проект) доходы бюджета муниципального района Кинельский увеличены в общем на 64 503,0 тыс. руб., в том числе налоговые и неналоговые доходы увеличены на 40 113,0 тыс. руб., безвозмездные поступления увеличены на 24 390,0 тыс. руб.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а «Субвенция на исполнение отдельных государственных полномочий Самарской области в сфере охраны труда» на 12,5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а «Субвенция на исполнение государственных полномочий Самарской области по осуществлению деятельности по опеке и попечительству над несовершеннолетними лицами, социальному обслуживанию и социальной поддержке семьи, материнства и детства» на 76,2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а «Субвенция на исполнение государственных полномочий Самарской области по осуществлению деятельности по опеке и попечительству в отношении совершеннолетних граждан, нуждающихся в соответствии с законодательством в установлении над ними опеки и попечительства, а также реализации мероприятий по заключению договоров с управляющими имуществом граждан в случаях, предусмотренных Гражданским кодексом РФ» на 14,0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а «Субвенция на исполнение отдельных государственных полномочий Самарской области в сфере охраны окружающей среды» на 10,0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а «Субвенция для исполнения органами государственных полномочий Самарской области на поддержку сельскохозяйственного производства» на 781,7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а «Субвенция на исполнение переданных государственных полномочий Самарской области по обеспечению жилыми помещениями отдельных категорий граждан» на 6,2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а «Субвенция бюджету муниципального района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 на 19 034,9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а «Субвенция бюджету муниципального района на развитие молочного скотоводства» на 4 857,1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меньшена «Субвенция на содержание маточного поголовья крупного рогатого скота» на 640,0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ы «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» на 237,4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заключенным дополнительным соглашениям по переданным полномочиям от сельских поселений уменьшены лимиты по МП «Молодёжь муниципального района Кинельский» на 2024-2030 гг. на 1241,9 тыс.руб., МП «Развитие  физической культуры и спорта муниципального района Кинельский» на 2024-2030 гг. на 9,5 тыс.руб., МП "По профилактике правонарушений и обеспечению общественной безопасности на территории муниципального района Кинельский на 2021-2025 гг." на 106,1 тыс.руб. и увеличены лимиты по МП "Содержание, обслуживание и приобретение движимого и недвижимого имущества" на 2023-2030 годы" на 1335,1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ыделить дополнительные средства на приобретение мебели и текущий ремонт образовательных учреждений в рамках МП «Ремонт, строительство, реконструкция и оборудование зданий школ и детских садов, расположенных на территории муниципального района Кинельский» на 2022-2026 годы в сумме 1331,8 тыс.руб., на актуализацию типовой сметной документации по объекту: "Строительство футбольного поля с размерами 60*90 м в п.Кинельский" и приобретение юнармейских берц в рамках МП «Развитие  физической культуры и спорта муниципального района Кинельский» на 2024-2030 гг. в сумме 440,0 тыс.руб.,  на приобретение жилья детям-сиротам в рамках МП "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" в муниципальном районе Кинельский на 2018-2026 годы в сумме 19034,9 тыс.руб., на  выплату компенсации по причинению морального и физического вреда, причинённого несовершеннолетней (Решение суда) в рамках МП " Охрана окружающей среды на территории муниципального района Кинельский Самарской области на 2022 - 2026 годы" в сумме 250,0 тыс.руб., на изготовление интерьерной световой стелы с логотипом муниципального района Кинельский для организации участия района в выставке "Самара", на приобретение новогодних подарков для детей муниципального района Кинельский в возрасте от 0 до 2 и от 16 до 18 лет  и детям участников СВО в рамках МП «Развитие  культуры муниципального района Кинельский» на 2020-2029 гг. в сумме 971,7 тыс.руб., на ограждение ГБОУ СОШ с.Парфёновка в рамках МП "Содержание, обслуживание и приобретение движимого и недвижимого имущества" на 2023-2030 годы" в сумме 100,0 тыс.руб., на косметический ремонт помещения МФЦ ТОСП с.Сырейка в рамках МП "Предоставление государственных и муниципальных услуг в режиме "одного окна" на территории муниципального района Кинельский на 2017-2026 годы в сумме 27,2 тыс.руб., на иные цели МБУ "Междуречье" в рамках МП "Развитие печатного средства массовой информации в муниципальном районе Кинельский на 2017-2026 годы" в сумме 221,0 тыс.руб., приобретение банеров в рамках МП «Развитие мобилизационной подготовки на территории муниципального района Кинельский на 2018-2024 годы» в сумме 150,0 тыс.руб. и на развитие молочного скотоводства в рамках МП "Развитие  сельского  хозяйства и регулирования рынков  сельскохозяйственной продукции, сырья  и  продовольствия  муниципального  района   Кинельский  Самарской области на 2024-2033 гг." на 4857,2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вышением должностных окладов работников бюджетных учреждений муниципального района Кинельский, на которых не распространяются указы Президента Российской Федерации, с 01 октября 2024 года на 8,3 % планируется увеличить лимиты на выполнение муниципального задания в рамках МП "Организация работы по строительству, реконструкции и ремонту объектов жилищно-коммунального и социально-культурного назначения на территории муниципального района Кинельский на 2017-2026 годы" на 591,1 тыс.руб., МП "Содержание, обслуживание и приобретение движимого и недвижимого имущества" на 2023-2030 годы" на 4305,3 тыс.руб., МП "Предоставление государственных и муниципальных услуг в режиме "одного окна" на территории муниципального района Кинельский на 2017-2026 годы на 597,1 тыс.руб., МП "Развитие печатного средства массовой информации в муниципальном районе Кинельский на 2017-2026 годы" на 284,1 тыс.руб., МП «Информирование населения о социально-экономическом развитии муниципального района Кинельский и деятельности органов местного самоуправления  муниципального района Кинельский на 2017-2026 годы  через сетевое издание «Междуречье-Информ» на 71,3 тыс.руб., МП " Охрана окружающей среды на территории муниципального района Кинельский Самарской области на 2022 - 2026 годы" на 405,7 тыс.руб., МП "Противодействие незаконному обороту наркотических средств, профилактика наркомании населения муниципального района Кинельский" на 2023-2032 годы на 39,5 тыс.руб. и МП "Организация досуга детей, подростков и молодёжи муниципального района Кинельский на 2017-2026 годы" на 107,4 тыс.руб. Кроме того увеличены лимиты по непрограммным мероприятиям на повышение должностных окладов работникам ОМС: администрация района на 96,2 тыс.руб. (КДН уменьшены лимиты на 14,6 тыс.руб.), управление финансами на 34,7 тыс.руб., КСП на 117,8 тыс.руб., КУМИ на 276,0 тыс.руб., а также МКУ "ЦБ" на 263,3 тыс.руб., МКУ "Управление сельского хозяйства" на 141,7 тыс.руб. и МКУ "Управление по вопросам семьи и демографического развития" на 76,4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ланируется уменьшить лимиты на мероприятия в рамках МП "Информационное освещение деятельности многофункционального центра предоставления государственных и муниципальных услуг на территории муниципального района Кинельский" на 2017-2026 годы на 147,0 тыс.руб., МП "Модернизация и развитие автомобильных дорог общего пользования местного значения муниципального района Кинельский на 2023-2027 гг." на 0,1 тыс.руб., МП "Поддержка местных инициатив в муниципальном районе Кинельский Самарской области на 2021-2025 годы" на 404,1 тыс.руб., МП "Благоустройство территории муниципального района Кинельский Самарской области на 2024 -2026 годы" на 201,6 тыс.руб., МП "Комплексное развитие сельских территорий Кинельского района Самарской области на 2020 - 2025 годы" на 2577,4 тыс.руб. и на текущее содержание Собрания представителей на 48,7 тыс.руб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внесёнными изменениями в ст.16.6, 75.1, 78.2 Федерального закона от 10.01.2022 № 7-ФЗ "Об охране окружающей среды" доходы, поступающие  в бюджет в соответствии с вышеуказанными статьями должны направляться на природоохранные мероприятия. С учётом поступления дополнительных доходов по данным кодам бюджетной классификации планируется увеличить лимиты по МП "Охрана окружающей среды на территории муниципального района Кинельский Самарской области на 2022 - 2026 годы" на 447,9 тыс.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 планируется выделить дополнительные средства на предоставление иных межбюджетных трансфертов сельским поселениям в сумме 20,0 тыс.руб. и на предоставление межбюджетных трансфертов сельским поселениям на осуществление части полномочий по решению вопросов местного значения в соответствии с заключенными соглашениями с органами местного самоуправления сельских поселений на сумму 2358,2 тыс.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ышеуказанными изменениями параметры бюджета муниципального района Кинельский на 2024 год составят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доходы – </w:t>
      </w:r>
      <w:r>
        <w:rPr>
          <w:sz w:val="26"/>
          <w:szCs w:val="26"/>
        </w:rPr>
        <w:t>793 125,6 тыс</w:t>
      </w:r>
      <w:r>
        <w:rPr>
          <w:sz w:val="28"/>
          <w:szCs w:val="28"/>
        </w:rPr>
        <w:t>.руб.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расходы – </w:t>
      </w:r>
      <w:r>
        <w:rPr>
          <w:bCs/>
          <w:sz w:val="26"/>
          <w:szCs w:val="26"/>
        </w:rPr>
        <w:t xml:space="preserve">821 550,9 </w:t>
      </w:r>
      <w:r>
        <w:rPr>
          <w:sz w:val="28"/>
          <w:szCs w:val="28"/>
        </w:rPr>
        <w:t>тыс.руб.,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– </w:t>
      </w:r>
      <w:r>
        <w:rPr>
          <w:bCs/>
          <w:sz w:val="26"/>
          <w:szCs w:val="28"/>
        </w:rPr>
        <w:t xml:space="preserve">28 425,3 </w:t>
      </w:r>
      <w:r>
        <w:rPr>
          <w:sz w:val="28"/>
          <w:szCs w:val="28"/>
        </w:rPr>
        <w:t>тыс.руб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bCs/>
          <w:sz w:val="26"/>
          <w:szCs w:val="28"/>
        </w:rPr>
        <w:t>В  2025 и 2026 годах  параметры бюджета муниципального района не изменятс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уководитель управления финанс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района Кинельский                                                                 Е.А.Борисова</w:t>
      </w:r>
    </w:p>
    <w:sectPr>
      <w:type w:val="nextPage"/>
      <w:pgSz w:w="11906" w:h="16838"/>
      <w:pgMar w:left="1418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30" w:leader="none"/>
        <w:tab w:val="left" w:pos="238" w:leader="none"/>
      </w:tabs>
      <w:spacing w:before="240" w:after="60"/>
      <w:jc w:val="center"/>
      <w:outlineLvl w:val="0"/>
    </w:pPr>
    <w:rPr>
      <w:rFonts w:ascii="Arial" w:hAnsi="Arial" w:cs="Arial"/>
      <w:b/>
      <w:kern w:val="2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003399"/>
      <w:u w:val="none"/>
    </w:rPr>
  </w:style>
  <w:style w:type="character" w:styleId="H11">
    <w:name w:val="h11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plusnormal">
    <w:name w:val="consplu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plusnonformat">
    <w:name w:val="consplusnonformat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normal">
    <w:name w:val="con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-30" w:leader="none"/>
        <w:tab w:val="left" w:pos="4710" w:leader="none"/>
      </w:tabs>
      <w:ind w:firstLine="148"/>
    </w:pPr>
    <w:rPr>
      <w:sz w:val="28"/>
      <w:szCs w:val="28"/>
    </w:rPr>
  </w:style>
  <w:style w:type="paragraph" w:styleId="ConsNormal1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0:16:00Z</dcterms:created>
  <dc:creator>Игорь Петрович</dc:creator>
  <dc:description/>
  <dc:language>en-US</dc:language>
  <cp:lastModifiedBy>Хафиятуллова Алсу Харисовна</cp:lastModifiedBy>
  <cp:lastPrinted>2015-10-26T16:45:00Z</cp:lastPrinted>
  <dcterms:modified xsi:type="dcterms:W3CDTF">2024-11-19T10:16:00Z</dcterms:modified>
  <cp:revision>2</cp:revision>
  <dc:subject/>
  <dc:title>Проект областного бюджета на 2008 и на плановый период 2009 и 2010 годов</dc:title>
</cp:coreProperties>
</file>