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10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ind w:left="1080" w:hanging="10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78</w:t>
        <w:tab/>
        <w:tab/>
        <w:tab/>
        <w:tab/>
        <w:tab/>
        <w:tab/>
        <w:tab/>
        <w:t xml:space="preserve">21 ноября  2024 г. 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  <w:szCs w:val="28"/>
        </w:rPr>
        <w:t>«О бюджете муниципального района Кинельский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 xml:space="preserve"> и на плановый период 2026 и 2027 годов»</w:t>
      </w:r>
    </w:p>
    <w:p>
      <w:pPr>
        <w:pStyle w:val="3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ённый администрацией муниципального района Кинельский проект решения</w:t>
      </w:r>
      <w:r>
        <w:rPr>
          <w:color w:val="000000"/>
          <w:sz w:val="28"/>
          <w:szCs w:val="28"/>
        </w:rPr>
        <w:t xml:space="preserve"> «О бюджете муниципального района Кинельский на 2025 год</w:t>
      </w:r>
      <w:r>
        <w:rPr>
          <w:sz w:val="28"/>
          <w:szCs w:val="28"/>
        </w:rPr>
        <w:t xml:space="preserve"> и на плановый период 2026 и 2027 годов», Собрание представителей </w:t>
      </w:r>
    </w:p>
    <w:p>
      <w:pPr>
        <w:pStyle w:val="3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ь в первом чтении проект </w:t>
      </w:r>
      <w:r>
        <w:rPr>
          <w:color w:val="000000"/>
          <w:spacing w:val="-2"/>
          <w:sz w:val="28"/>
          <w:szCs w:val="28"/>
        </w:rPr>
        <w:t>бюджета муниципального района Кинельский на 2025 год и на плановый период 2026 и 2027 годов: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муниципального района Кинельский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доходов – 491 16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расходов – 509 773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дефицит – 18 612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 бюджета муниципального района Кинельский на плановый период 2026 года: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доходов – 409 30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ём расходов – 430 098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дефицит – 20 790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сновные характеристики бюджета муниципального района Кинельский на плановый период 2027 года: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доходов - 424 30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ём расходов – 445 867,5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– 21 563,5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- 10 752,5 тыс. 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– 22 293,4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разм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2015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2015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7 год – 2015,9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ём безвозмездных поступлений в доход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85 805,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9 335,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8 660,4 тыс.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бъем межбюджетных трансфертов, получаемых </w:t>
        <w:br/>
        <w:t>из обла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85 805,4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9 335,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8 660,4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бъем межбюджетных трансфертов, получаемых из бюджетов поселений в сумм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5 году в сумме 0,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сумме 0,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7 году в сумме 0,0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ъем межбюджетных трансфертов, предоставляемых бюджетам сельских поселений из 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5 году - в сумме 26 397,1 тыс. рублей, из них в форме дотаций -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 900 тыс. рублей, в форме прочих межбюджетных трансфертов — 7 497,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6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900,0 тыс. рублей, в форме прочих межбюджетных трансфертов —            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7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900,0 тыс. рублей, в форме прочих межбюджетных трансфертов —           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Использование средств бюджета муниципального района Кинельский, дополнительно направляемых на финансирование осуществления переданных государственных полномочий Самарской области, осуществляется в объёмах и по направлениям, которые установлены нормативно правовыми актами муниципального района Кине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в 2025 – 2027 год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ь в расходной части бюджета муниципального района Кинельский резервный фонд Администрации муниципального района Кинельск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в размере  100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в размере  1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в размере  10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униципального района Кинельск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в размере  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в размере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в размере  0,0 тыс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едомственную структуру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6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7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8 года – в сумме 10 00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 объемы расходов на обслуживание муниципального дол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5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7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237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Установить на период с 2025 по 2027 год значение долговой нагрузки по долговым обязательствам на бюджет муниципального района Кинельск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6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7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8 года — в размере, не превышающем 3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нагрузка по долговым обязательствам определяется как процентное соотношение планового размера муниципального долга муниципального района Кинельский на конец очередного финансового года и каждого года планового периода к плановому объему доходов бюджета муниципального района Кинельский на очередной финансовый год и каждый год планового периода без учета безвозмездных поступл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2025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плановый период 2026 и 2027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татья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твердить программы муниципальных внутренних заимствований муниципального района Кинельский на 2025 год и плановый период 2026 и 2027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Статья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Кинельский </w:t>
      </w:r>
      <w:r>
        <w:rPr>
          <w:spacing w:val="-6"/>
          <w:sz w:val="28"/>
          <w:szCs w:val="28"/>
        </w:rPr>
        <w:t xml:space="preserve">на 2025 год и на плановый период 2026 и 2027 годов согласно </w:t>
      </w:r>
      <w:r>
        <w:rPr>
          <w:b/>
          <w:spacing w:val="-6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между бюджетами сельских поселений муниципального района Кинельский на 2025 год и на плановый период 2026 и 2027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уровень выравнивания бюджетной обеспеченности сельских поселений на 2025 год и на плановый период 2026 и 2027 годов в размере 0,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5 год в размере 4 121,9 рубля/человека, на 2026-2027 года в размере 2 148,8 рубля/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и распределение дотаций на выравнивание бюджетной обеспеченности поселений муниципального района Кинельский</w:t>
      </w:r>
      <w:r>
        <w:rPr>
          <w:color w:val="000000"/>
          <w:sz w:val="28"/>
          <w:szCs w:val="28"/>
        </w:rPr>
        <w:t xml:space="preserve"> на 2025 год и на плановый период 2026-2027 годы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сельским поселениям муниципального района Кинельский </w:t>
      </w:r>
      <w:r>
        <w:rPr>
          <w:color w:val="000000"/>
          <w:sz w:val="28"/>
          <w:szCs w:val="28"/>
        </w:rPr>
        <w:t xml:space="preserve">на 2025 год и на плановый период 2026-2027 годы согласно </w:t>
      </w:r>
      <w:r>
        <w:rPr>
          <w:b/>
          <w:color w:val="00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-2027 годах за счет средств  бюджета муниципального района Кинельский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сельскохозяйственное   товарное   производство,  торговля сельскохозяйственной продукцией,  заготовка, хранение, переработка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оддержка малого и средне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храна общественного поряд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убсидии в случаях, предусмотренных частью 1  настоящей статьи, предоставляются соответствующими главными распорядителями средств  бюджета муниципального района Кинельский в соответствии с нормативными правовыми актами Администрации муниципального района Кинельский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главным распорядителем (распорядителем) бюджетных средств, предоставляющим субсидию, </w:t>
        <w:br/>
        <w:t>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5 – 2027 годах в бюджете муниципального района Кинельский предусматриваются субсидии некоммерческим организ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финансовое обеспечение выполнения ими муниципального задания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175"/>
      <w:bookmarkEnd w:id="0"/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иные цели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Администрацией муниципального района Кинельский. </w:t>
      </w:r>
    </w:p>
    <w:p>
      <w:pPr>
        <w:pStyle w:val="Normal"/>
        <w:shd w:fill="FFFFFF" w:val="clear"/>
        <w:spacing w:lineRule="auto" w:line="360" w:before="2" w:after="0"/>
        <w:ind w:right="24" w:firstLine="993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8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становить, что за счет средств бюджета муниципального района Кинельский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, что дополнительными основаниями </w:t>
        <w:br/>
        <w:t>для внесения в 2025 – 2027 годах изменений в показатели сводной бюджетной росписи бюджета муниципального района Кинельский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в пределах, предусмотренных статьями 8 и 9 настоящего Решения главным распорядителям средств бюджета муниципального района Кинельский на увеличение фонда оплаты труда работников организаций муниципального района Кинельский, финансирование которых осуществляется за счет средств бюджета муниципального района, в том числе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средств, предусмотренных статьями 8 и 9 настоящего Решения главным распорядителям средств бюджета муниципального района Кинельский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изменение кодов бюджетной классификации отраженных </w:t>
        <w:br/>
        <w:t>в настоящем Решении расходов бюджета муниципального района Кинельский в случае предоставления некоммерческим организациям субсидий, грантов в форме субсидий, предусмотренных статьями 78 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результатам отбора или конкурсных процеду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ерераспределение бюджетных ассигнований в целях обеспечения софинансирования за счет средств бюджета муниципального района Кинельский при предоставлении межбюджетных трансфертов из областного бюдж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лучение уведомления о предоставлении субсидий, субвенций, иных межбюджетных трансфертов, имеющих целевое назначение и получение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зменение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изменение кодов бюджетной классификации отраженных </w:t>
        <w:br/>
        <w:t>в настоящем Решении расходов бюджета муниципального района Кинельский, осуществляемых за счет безвозмездных поступлений в бюджет муниципального района Кинельский, а также остатков безвозмездных поступлений в бюджет муниципального района Кинельский, сформированных по состоянию на 1 января 2025 год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изменение кодов бюджетной классификации отраженных </w:t>
        <w:br/>
        <w:t>в настоящем Решении расходов бюджета муниципального района Кинельский в целях их приведения в соответствие с област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) изменение кодов бюджетной классификации, которое </w:t>
        <w:br/>
        <w:t>не затрагивает коды бюджетной классификации, отраженные в настоящем Реше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ёй, осуществляется в пределах объема бюджетных ассигнований, утвержденных решением о бюджете, за исключением оснований, установленных п. 7 настоящей статьи, в соответствии с которым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в соответствии с нормативными правовыми актами муниципального района Кинельский, устанавливающими расходные обязательства, могут направляться на увеличе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х ассигнований на оплату заключенных от имени муниципального района Кинельский муниципальных контрактов на поставку товаров, выполнение работ, оказание услуг, подлежавших в соответствии </w:t>
        <w:br/>
        <w:t xml:space="preserve">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</w:t>
        <w:br/>
        <w:t>на исполнение указанных муниципальных контракт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ссигнований на предоставление из бюджета муниципального района Кинельский бюджетам сельских поселений муниципального района Кинельский иных межбюджетных трансфертов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в 2025 году может осуществляться выделение из бюджета муниципального района Кинельский бюджетных кредитов бюджетам поселений  на исполнение расходных обязательств сельских поселений на основании Распоряжения Главы муниципального района Кинельский и заключенного Администрацией муниципального района  или уполномоченным ей органом  исполнительной власти муниципального района Кинельский договора о предоставлении бюджетного кредита с органом местного самоуправления соответствующего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кредиты предоставляются на сроки от одного месяца до одного года, выходящие за пределы финансового года, с уплатой процентов в размере одной восьмой ставки рефинансирования Центрального банка Российской Федерации в год без предоставления заёмщиком обеспечения исполнения своего обязательства по возврату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тализация условий предоставления бюджетных кредитов в части их использования в рамках исполнения расходных обязательств сельских поселений устанавливаются в договоре о предоставлении бюджетного кредита, указанном в части первой настоящей стать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ование и возврат бюджетных кредитов осуществляются на условиях, установленных договорами о предоставлении бюджетных кред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ы местного самоуправления сельских поселений муниципального района Кинельский  вправе принять решение о досрочном погашении кредита, уведомив об этом управление финансами администрации муниципального района Кинельский не позднее чем за два рабочих дня до даты погашения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рядок принятия решения о предоставлении бюджетных кредитов,  их предельный размер и порядок изменения срока (графика) возврата устанавливаются Администрацией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2025 год лимиты бюджетных ассигнований для предоставления бюджетных кредитов местным бюджетам на сроки, выходящие за пределы финансового года, в сумме 1 500 тыс.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новить, что предоставление бюджетных кредитов местным бюджетам в 2025 году осуществляется в пределах бюджетных ассигнований, предусмотренных на указанные цел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иложением 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23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5 году управлением финансами администрации муниципального района Кинельский в случаях, предусмотренных частью второй настоящей статьи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Кинельский,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Администрацией муниципального района Кинельск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в 2025 году казначейскому сопровождению подлежат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Кинельский, заключенные в 2025 году  на сумму  100 000 тыс. рублей и более, если условиями данных муниципальных контрактов предусмотрены авансовые платежи;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 000 тыс. рублей и более в рамках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ложения части второй настоящей статьи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sz w:val="28"/>
          <w:szCs w:val="28"/>
        </w:rPr>
        <w:t xml:space="preserve">ерриториальными органами Федерального казначейства </w:t>
      </w:r>
      <w:r>
        <w:rPr>
          <w:sz w:val="28"/>
          <w:szCs w:val="28"/>
        </w:rPr>
        <w:t xml:space="preserve">в соответствии с  законом об областном бюджете на текущий финансовый год и плановый период, а также средства, определенные статьей 242.27 Бюджетного кодекса Российской Федера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 xml:space="preserve">Статья 24 </w:t>
      </w:r>
    </w:p>
    <w:p>
      <w:pPr>
        <w:pStyle w:val="ConsPlusNonformat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 с 1 января 2025 года и действует по 31 декабря 2025 года, за исключением положений статьи 17 настоящего Решения, которая действует по 31 декабря 2027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о дня вступления в силу настоящего Решения положения статьи 10 Решения Собрания представителей муниципального района Кинельский № 394 от 21.12.2023 года  «О бюджете муниципального района Кинельский  на 2024 год и на плановый период 2025 и 2026 годов» </w:t>
      </w:r>
      <w:r>
        <w:rPr>
          <w:rFonts w:eastAsia="Calibri"/>
          <w:sz w:val="28"/>
          <w:szCs w:val="28"/>
          <w:lang w:eastAsia="en-US"/>
        </w:rPr>
        <w:t xml:space="preserve">признаются </w:t>
      </w:r>
      <w:r>
        <w:rPr>
          <w:sz w:val="28"/>
          <w:szCs w:val="28"/>
        </w:rPr>
        <w:t xml:space="preserve">утратившими силу. 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района Кинельский                                                             </w:t>
      </w:r>
      <w:r>
        <w:rPr>
          <w:b/>
          <w:color w:val="000000"/>
          <w:sz w:val="28"/>
          <w:szCs w:val="28"/>
        </w:rPr>
        <w:t xml:space="preserve">    Ю. Н. 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едатель Собрания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тавителей муниципального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района   Кинельский                                                                  Ю. Д. Плотни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D35AAE0B14CB4E9159C997A7482CF80CC779B7E4563C032CDF81F05F63808893F2F66C0651EB473765C5L4f5F" TargetMode="External"/><Relationship Id="rId4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9:00Z</dcterms:created>
  <dc:creator>Игорь Петрович</dc:creator>
  <dc:description/>
  <cp:keywords/>
  <dc:language>en-US</dc:language>
  <cp:lastModifiedBy>Хафиятуллова Алсу Харисовна</cp:lastModifiedBy>
  <cp:lastPrinted>2024-11-14T11:52:00Z</cp:lastPrinted>
  <dcterms:modified xsi:type="dcterms:W3CDTF">2024-11-18T07:57:00Z</dcterms:modified>
  <cp:revision>188</cp:revision>
  <dc:subject/>
  <dc:title>Проект областного бюджета на 2008 и на плановый период 2009 и 2010 годов</dc:title>
</cp:coreProperties>
</file>