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30 168,4 тыс. руб., в том числе налоговые и неналоговые доходы увеличены на 30 645,7 тыс. руб., безвозмездные поступления уменьшены на 477,3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бюджету муниципального образования Самарской области на проведение комплексных кадастровых работ» на 89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388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величены лимиты по МП «Молодёжь муниципального района Кинельский» на 2024-2030 гг. на 196,0 тыс.руб. и уменьшены лимиты по МП «Развитие  культуры муниципального района Кинельский» на 2020-2029 гг. на 15,0 тыс.руб., МП "Содержание, обслуживание и приобретение движимого и недвижимого имущества" на 2023-2030 годы" на 382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услуги по разработке проектно-сметной документации на монтаж адресной системы пожарной сигнализации и системы оповещания и управления эвакуацией людей при пожаре в здании детского сада "Солнышко" с.Домашка и 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88,0 тыс.руб., на  приобретение ломовоза и ремонт контейнерных площадок в рамках МП " Охрана окружающей среды на территории муниципального района Кинельский Самарской области на 2022 - 2026 годы" в сумме 13151,0 тыс.руб., на приведение заработной платы в соответствие с майскими Указами Президента, а также на участие детского ансамбля "Пряник" во II Всероссийском фестивале "Душа баяна" в рамках МП «Развитие  культуры муниципального района Кинельский» на 2020-2029 гг. в сумме 793,2 тыс.руб., на оказание муниципальных услуг и приобретение автотранспорта в рамках МП "Содержание, обслуживание и приобретение движимого и недвижимого имущества" на 2023-2030 годы" в сумме 8261,0 тыс.руб., на текущее содержание образовательных учреждений и техническое обслуживание объектов комплексной системы экстренного оповещания населения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в сумме 1338,2 тыс.руб., на иные цели МБУ "Междуречье" в рамках МП "Развитие печатного средства массовой информации в муниципальном районе Кинельский на 2017-2026 годы" в сумме 35,2 тыс.руб., на приведение заработной платы в соответствие с майскими Указами Президента в рамках МП "Развитие библиотечного обслуживания муниципального района Кинельский" на 2020-2029 годы в сумме 186,1 тыс.руб., на приобретение системных блоков для администрации муниципального района в рамках МП "Развитие и улучшение материально-технического оснащения учреждений муниципального района Кинельский" на 2024-2028 годы в сумме 33,0 тыс.руб., для МКУ "Централизованная бухгалтерия" в сумме 66,0 тыс.руб. и на оплату исполнительного листа в сумме 214,3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должностных окладов работников бюджетных учреждений муниципального района Кинельский, на которых не распространяются указы Президента Российской Федерации, с 01 октября 2024 года на 8,3 % планируется увеличить лимиты по МП "Организация досуга детей, подростков и молодёжи муниципального района Кинельский на 2017-2026 годы" на 63,0 тыс.руб., на доплату к трудовой пенсии муниципальных служащих на 122,3 тыс.руб., на текущее содержание Собрания представителей на 27,0 тыс.руб. и на текущее содержание КСП на 25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уменьшить лимиты на мероприятия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на 1338,8 тыс.руб., на мероприятия в рамках МП «Развитие  физической культуры и спорта муниципального района Кинельский» на 2024-2030 гг. на 350,0 тыс.руб., МП "Благоустройство территории муниципального района Кинельский Самарской области на 2024 -2026 годы" на 1947,3 тыс.руб., на текущее содержание КУМИ на 140,0 тыс.руб., на текущее содержание Управления финансами на 1400,0 тыс.руб., резервный фонд на 1400,0 тыс.руб. и проведение выборов на 165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214,6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18,3 тыс.руб. и уменьшить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3428,3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823 294,0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835 817,3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12 523,3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12-16T07:17:00Z</dcterms:modified>
  <cp:revision>351</cp:revision>
  <dc:subject/>
  <dc:title>Проект областного бюджета на 2008 и на плановый период 2009 и 2010 годов</dc:title>
</cp:coreProperties>
</file>