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к Решению Собрания представителей                                   муниципального района Кинельск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"О бюджете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инельский на 2025 год и на плановы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ериод 2026 и 2027 годов"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муниципальных гарантий муниципального района Кинельск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5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2025 году предоставление муниципальных гарантий муниципального района Кинельский не предусмотрено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 xml:space="preserve">муниципальных гарантий муниципального района Кинельск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6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2026 году предоставление муниципальных гарантий муниципального района Кинельский не предусмотрено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 xml:space="preserve">муниципальных гарантий муниципального района Кинельск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7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2027 году предоставление муниципальных гарантий муниципального района Кинельский  не предусмотрено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1:35:00Z</dcterms:created>
  <dc:creator>krovaykova</dc:creator>
  <dc:description/>
  <cp:keywords/>
  <dc:language>en-US</dc:language>
  <cp:lastModifiedBy>Лена</cp:lastModifiedBy>
  <cp:lastPrinted>2019-10-24T16:21:00Z</cp:lastPrinted>
  <dcterms:modified xsi:type="dcterms:W3CDTF">2024-12-06T06:56:00Z</dcterms:modified>
  <cp:revision>15</cp:revision>
  <dc:subject/>
  <dc:title>Приложение N 16</dc:title>
</cp:coreProperties>
</file>