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брания представителей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Кинельский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521 от 20 марта  2025 г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ind w:left="0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а оценки эффективности деятельност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района Кинельский Самарской области и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нвестиционного уполномоченного муниципаль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йона Кинельский Сама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фере инвестицио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ая методика определяет порядок расчета оценки эффективности деятельности Главы муниципального района Кинельский Самарской области и Инвестиционного уполномоченного муниципального района Кинельский Самарской области в сфере инвестиционной деятельности (далее – оценка эффективности).</w:t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асчет оценки эффективности осуществляется отделом по инвестициям, предпринимательству, потребительскому рынку и защите прав потреб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и муниципального района Кинельский Самарской области </w:t>
      </w:r>
      <w:r>
        <w:rPr>
          <w:rFonts w:cs="Times New Roman" w:ascii="Times New Roman" w:hAnsi="Times New Roman"/>
          <w:sz w:val="28"/>
          <w:szCs w:val="28"/>
        </w:rPr>
        <w:t>при подготовке информации о достижении значений ключевых показате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деятельности Главы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Кинельский Самарской области и Инвестиционного уполномоченного в сфере инвестиционной деятельности в соответствии с установленным перечнем ключевых показателей эффективности деятельности Главы муниципального района Кинельский Самарской области и Инвестиционного уполномоченного муниципального района Кинельский Самарской области в сфере инвестиционной деятельности (далее – ключевые показатели эффективности) и определяется по формулам. Полученные значения измеряются в процентах. </w:t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ключевому показателю «Количество крупных инвестиционных проектов, реализованных на территории муниципального района Кинельский Самарской области в текущем году» (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расчет производится по следующей формуле: 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100, гд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нвестиционных проектов стоимостью свыше 100 млн.руб., реализованных на территории муниципального района в отчетном году, ед.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нвестиционных проектов, реализованных на территории муниципального образования в предшествующем отчетному году, ед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ключевому показателю «Количество крупных инвестиционных проектов, находящихся на активной стадии реализации в текущем году» (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расчет производится по следующей формул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x 100, гд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нвестиционных проектов стоимостью свыше 100 млн.руб., находящихся на активной стадии реализации в текущем году, ед.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нвестиционных проектов стоимостью свыше 100 млн.руб., находящихся на активной стадии реализации в предшествующем отчетному году, ед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лючевому показателю «Объем инвестиций в основной капитал за счет всех источников финансирования по крупным и средним предприятиям в течение трех лет, предшествующих текущему году» (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расчет производится по следующей формул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ОИ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ОИ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100, гд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И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инвестиций в основной капитал за счет всех источников финансирования по крупным и средним предприятиям в течение трех лет, предшествующих текущему году, млн.руб.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И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инвестиций в основной капитал за счет всех источников финансирования по крупным и средним предприятиям в течение трех лет, предшествующих отчетному году (году, предшествующему текущему финансовому году), млн.руб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ключевому показателю «Поступление налоговых доходов от использования инвестиционных площадок промышленных (инвестиционных) парков в течение трех лет, предшествующих текущему году» (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расчет производится по следующей формул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О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О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100, гд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объе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 поступлений в консолидированный бюджет муниципального района от использования инвестиционных площадок промышленных парков в течение трех лет, предшествующих текущему году, млн.руб.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объе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 поступлений в консолидированный бюджет муниципального района от использования инвестиционных площадок промышленных парков в течение трех лет, предшествующих отчетному году (году, предшествующему текущему финансовому году), млн.руб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показателя оценки эффективности производится по следующей формуле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 = (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ПЭ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/ 4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ровень эффективности деятельности Главы муниципального района Кинельский Самарской области и Инвестиционного уполномоченного муниципального района Кинельский Самарской области в сфере инвестиционной деятельности определяет Собрание Представителей Кинельского района Самарской области в зависимости от полученного значения показателя оценки эффективности: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- от 110%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- от 100% до 110%;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- менее 100% балл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left="-57" w:right="-57" w:hanging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356" w:leader="none"/>
      </w:tabs>
      <w:suppressAutoHyphens w:val="true"/>
      <w:autoSpaceDE w:val="false"/>
      <w:ind w:right="50" w:firstLine="55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25:00Z</dcterms:created>
  <dc:creator>Я</dc:creator>
  <dc:description/>
  <cp:keywords/>
  <dc:language>en-US</dc:language>
  <cp:lastModifiedBy>Хафиятуллова Алсу Харисовна</cp:lastModifiedBy>
  <cp:lastPrinted>2025-03-11T09:50:00Z</cp:lastPrinted>
  <dcterms:modified xsi:type="dcterms:W3CDTF">2025-03-13T09:4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</dc:title>
</cp:coreProperties>
</file>