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firstLine="5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54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брание представи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21 </w:t>
        <w:tab/>
        <w:tab/>
        <w:tab/>
        <w:tab/>
        <w:tab/>
        <w:t xml:space="preserve">                         20 марта  202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ключевых показател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деятельности Глав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Кинель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и инвестицио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нельский Сама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», в соответствии с Федеральным законом  от 25.02.1999 года №39-ФЗ «Об инвестиционной деятельности в Российской Федерации, осуществляемой в форме капитальных вложений», Приказом Министерства экономического развития Российской Федерации от 26 сентября 2023 года N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на основании Устава муниципального района Кинельский  Самарской области 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. Утвердить прилагаемый перечень ключевых показателей эффективности деятельности Главы муниципального района Кинельский Самарской области и инвестиционного уполномоченного муниципального района Кинельский Самарской области (Приложение 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 Утвердить методику расчета оценки эффективности деятельности Главы муниципального района Кинельский Самарской области и Инвестиционного уполномоченного муниципального района Кинельский Самарской области в сфере инвестиционной деятельности (Приложение 2)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ab/>
      </w:r>
      <w:r>
        <w:rPr>
          <w:sz w:val="28"/>
          <w:szCs w:val="28"/>
        </w:rPr>
        <w:t>3. Опубликовать данное решение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. о. главы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</w:t>
      </w:r>
      <w:r>
        <w:rPr>
          <w:b/>
          <w:color w:val="000000"/>
          <w:sz w:val="28"/>
          <w:szCs w:val="28"/>
        </w:rPr>
        <w:t xml:space="preserve"> Д. В. Григошкин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тавителей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района  Кинельский                                                Ю. Д. Плотник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23:00Z</dcterms:created>
  <dc:creator>Елена Анатольевна</dc:creator>
  <dc:description/>
  <cp:keywords/>
  <dc:language>en-US</dc:language>
  <cp:lastModifiedBy>Хафиятуллова Алсу Харисовна</cp:lastModifiedBy>
  <cp:lastPrinted>2025-03-11T09:06:00Z</cp:lastPrinted>
  <dcterms:modified xsi:type="dcterms:W3CDTF">2025-03-14T04:49:00Z</dcterms:modified>
  <cp:revision>7</cp:revision>
  <dc:subject/>
  <dc:title>ПРИЛОЖЕНИЕ 3</dc:title>
</cp:coreProperties>
</file>