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Heading1"/>
        <w:rPr/>
      </w:pPr>
      <w:r>
        <w:rPr>
          <w:rFonts w:cs="Times New Roman" w:ascii="Times New Roman" w:hAnsi="Times New Roman"/>
          <w:bCs/>
        </w:rPr>
        <w:t xml:space="preserve">к  Решению Собрания представителей муниципального района Кинельский  </w:t>
      </w:r>
      <w:r>
        <w:rPr>
          <w:rFonts w:cs="Times New Roman" w:ascii="Times New Roman" w:hAnsi="Times New Roman"/>
        </w:rPr>
        <w:t>«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</w:rPr>
        <w:t>района Кинельский за 1 полугодие 2025 года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«Об исполнении бюджета муниципального района Кинельский за 1 полугодие 2025 года» (далее проект) бюджет муниципального района Кинельский исполнен на 28,0 % (План 1 247 594,7тыс. руб., факт 348 948,3 тыс. руб.). По сравнению с 1 полугодием 2024 года наблюдается рост на 4,3 % или 14 362,2 тыс. руб. за счет налоговых доходов  на 25,7 % или 35 035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Анализ исполнение доходной части бюджета муниципального района Кинельский за 1 полугодие 2025 го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35"/>
        <w:gridCol w:w="1467"/>
        <w:gridCol w:w="1382"/>
        <w:gridCol w:w="1237"/>
        <w:gridCol w:w="1397"/>
        <w:gridCol w:w="1429"/>
      </w:tblGrid>
      <w:tr>
        <w:trPr>
          <w:trHeight w:val="347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 бюджет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– за 1 полугодие 2024 г. тыс. руб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25 г. тыс. руб.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за 1 полугодие 2025 г. тыс. руб.</w:t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рост/сокращение 2025г./2024г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за 1 полугодие 2025 г.</w:t>
            </w:r>
          </w:p>
        </w:tc>
      </w:tr>
      <w:tr>
        <w:trPr>
          <w:trHeight w:val="286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3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 133,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46 674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 169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35,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4</w:t>
            </w:r>
          </w:p>
        </w:tc>
      </w:tr>
      <w:tr>
        <w:trPr>
          <w:trHeight w:val="408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388,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 835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690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02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</w:tr>
      <w:tr>
        <w:trPr>
          <w:trHeight w:val="435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НО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19,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461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20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462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НВД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9</w:t>
            </w:r>
          </w:p>
        </w:tc>
      </w:tr>
      <w:tr>
        <w:trPr>
          <w:trHeight w:val="408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ХН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0,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6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7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7,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>
          <w:trHeight w:val="449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атен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8,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77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503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8,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6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0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</w:tr>
      <w:tr>
        <w:trPr>
          <w:trHeight w:val="625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811,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 487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43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9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0 378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25,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442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1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710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938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56,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776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7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 486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625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7,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50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04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6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2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 102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13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65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91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5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4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 079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951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3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951" w:hRule="atLeast"/>
        </w:trPr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налоговые и неналоговые доходы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 944,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3 162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 60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57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</w:tr>
      <w:tr>
        <w:trPr>
          <w:trHeight w:val="62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641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 432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34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705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313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 586,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7 594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 948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362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</w:tbl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 по налоговым и неналоговым доходам  исполнен на 45,0 %, (План 483 162,3 тыс. руб., факт 217 602,0 тыс. руб.). По сравнению с 1 полугодием 2024 года (212 944,8 тыс. руб.) рост  составил 2,2 % или 4 657,2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налоговым доходам исполнен на 49,4 % (План 346 674,8 тыс. руб., факт 171 169,3 тыс. руб.). По сравнению с 1 полугодием 2025 года (136 133,6 тыс. руб.) рост составил 25,7% (35 035,7 тыс. руб.), в том числе в разрезе налог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ДФЛ исполнение составило 46,1 % (План 287 835,3 тыс. руб., факт  132 690,8 тыс. руб.). По сравнению с 1 полугодием 2024 года (106 388,8 тыс. руб.) рост составил 24,7 % или 26 302,0 тыс. руб., увеличение связано с повышением МРОТ с января 2025 года на 16,6 % , с ростом выплат и перечислений налога по отдельным организациям (ООО "Пивоваренная компания "Балтика", АО "Транснефть-Приволга", ООО "Торговый дом Парфеновское", ООО "Спецмаштрой", ООО "НПП-Бурение", НАО "Евротехника", ООО "Самарские мельницы", ООО "Компания АСТ", АО "Транснефть - Урал", ООО "Сельскохозяйственное предприятие"ЭкоПродукт",  ООО "Кинельская логистическая компания", ООО "Кинель-Недвижимость", ООО Буровая компания "Евразия"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УСНО исполнение составило 59,7 % (План 45 461,0 тыс. руб., факт 27 120,9 тыс. руб.), по сравнению с 1 полугодием 2024 года (21 119,5 тыс. руб.) рост составил 28,4 % или 6 001,4 тыс. руб. Увеличение поступлений к аналогичному периоду связан с вновь зарегистрированной организацией на территории муниципального района (ООО "Экстра"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ЕНВД в отчетном финансовом году в бюджет поступает погашение задолженности по данному налогу, а также возврат из бюджета при отмене налога с 01.01.2021 года;</w:t>
      </w:r>
    </w:p>
    <w:p>
      <w:pPr>
        <w:pStyle w:val="Style15"/>
        <w:shd w:fill="FFFFFF" w:val="clear"/>
        <w:spacing w:before="82" w:after="144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ЕСХН исполнение составило 91,6 %  (План 7 760,0 тыс. руб., факт 7 107,8  тыс. руб.), по сравнению с 1 полугодием 2024 года (5 470,2 тыс. руб.) увеличение составило 29,9 % или 1 637,6 тыс. руб.  Рост поступлений по сравнению с аналогичным периодом связан  с увеличением выручки сельскохозяйственного производителя ООО "Сельскохозяйственное предприятие "ЭкоПродукт";</w:t>
      </w:r>
    </w:p>
    <w:p>
      <w:pPr>
        <w:pStyle w:val="Style15"/>
        <w:shd w:fill="FFFFFF" w:val="clear"/>
        <w:spacing w:before="82" w:after="144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плате за патент исполнение составило 107,7% (План 2 300,7 тыс. руб., факт 2 477,1 тыс. руб.), по сравнению с 1 полугодием 2024 года (2 108,6 тыс. руб.) рост  составил 17,5 % или 368,5 тыс. руб.  Причины увеличения связаны с неравномерностью  платежей физических лиц по выданным патентам, а также с введением единого налогового платежа (ЕНП);</w:t>
      </w:r>
    </w:p>
    <w:p>
      <w:pPr>
        <w:pStyle w:val="Style15"/>
        <w:shd w:fill="FFFFFF" w:val="clear"/>
        <w:spacing w:before="82" w:after="144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оспошлине исполнено 53,4% (План 3 316,5 тыс. руб., факт 1 770,4 тыс. руб.).  По сравнению с 1 полугодием 2024 года (10 38,5 тыс. руб.) рост составил 70,5 % или 731,9 тыс. руб. в связи с увеличением ставок по госпошлине,  поступлений по делам, рассматриваемыми в судах общей юрисдикции и мировыми судьями, а также ростом количества обращений по регистрации прав на  недвижимое  имуще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неналоговым доходам исполнен на 34,0 % (План 136 487,5 тыс. руб., факт 46 432,7 тыс. руб.). По сравнению с 1 полугодием 2024 года (76 811,2 тыс. руб.)  наблюдается снижение на 39,5 % или 30 378,5 тыс. руб., в разрезе платежей наблюдается, как и снижение, так и рост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 план исполнен на 36,6 % (План 40 442,1 тыс. руб., факт 14 815,3 тыс. руб.). По сравнению с 1 полугодием 2024 года (16 525,6 тыс. руб.) снижение составило 10,3 % (1 710,3 тыс. руб.) за счет неравномерности арендных платежей от ООО "Астра, АО "Самаранефтегаз", ООО "Теплосеть", ООО "Благовест" и  физ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лате за негативное воздействие на окружающую среду исполнение составило 21,9 % (План 47 776,3 тыс. руб., факт 10 470,3 тыс. руб.). По сравнению с 1 полугодием 2024 года (22 956,7 тыс. руб.) снижение на 54,4 % (12 486,4 тыс. руб.). Уменьшение поступлений обусловлено неравномерной оплатой от АО "Экология-сервис", ООО " Самарский стройфарфор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исполнение 86,1% (План 21 960,0 тыс. руб., факт 18 902,2 тыс. руб.). По сравнению с 1 полугодием 2024 года (23 004,3 тыс. руб.) исполнение ниже на 17,8% или 4 102,1 тыс. руб. за счет снижения спроса по приобретению земельных участков (физические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штрафам исполнение составило 8,4%  (План 26 091,1 тыс. руб., факт 2 185,8 тыс. руб.), по сравнению с 1 полугодием 2024 года (14 265,3 тыс. руб.) доходы уменьшились на  84,7 % или 12 079,5 тыс. руб. в связи со снижением поступлений от возмещения убытков за снос зеленых насаждений и за биологическую рекультивацию (АО "Самаранефтегаз"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чим неналоговым доходам по Комитету по управлению муниципальным имуществом поступают  невыясненные платежи, которые выясняются в течение трех дней, остаток поступивших невыясненных платежей на конец отчетного квартала составляет  59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сполнены на 17,2% (План 764 432,4 тыс. руб., фактически исполнено 131 346,3 тыс. руб.). В 1 полугодие 2024 года  поступило 121 641,3  тыс. руб., что на 9 705,0 тыс. руб. меньше чем в 2025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ходной части бюджет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ассовые расходы бюджета муниципального района Кинельский за 1 полугодие  2025 года произведены в сумме 345 680,2</w:t>
      </w:r>
      <w:r>
        <w:rPr>
          <w:rFonts w:cs="Times New Roman" w:ascii="Times New Roman" w:hAnsi="Times New Roman"/>
          <w:sz w:val="28"/>
        </w:rPr>
        <w:t xml:space="preserve"> тыс. руб. или  на 25,7 %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годовых плановых назначений. По сравнению с 1 полугодием 2024 года объём кассовых расходов бюджета увеличился на 85 651,6 тыс. руб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причинами неполного исполнения расходной части бюджета являются: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ение стоимости товаров, работ, услуг в результате проведения конкурсных процедур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из областного бюджета отдельных видов субсидий осуществляется после предоставления и проверки актов выполненных работ;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рамках муниципальных программ, в том числе по строительству, ремонту, благоустройству запланированы на 3 - 4 квартала текущего года;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ный характер выплаты пособий и компенсаций;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расходов в соответствии с предоставленными актами выполненных работ, оказанных услуг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 бюджета  муниципального района в разрезе разделов классификации расходов бюджетов бюджетной системы Российской Федерации за 1 полугодие 2025 года представлена в следующей таблице: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.</w:t>
      </w:r>
    </w:p>
    <w:tbl>
      <w:tblPr>
        <w:tblW w:w="1008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701"/>
        <w:gridCol w:w="1701"/>
        <w:gridCol w:w="1559"/>
        <w:gridCol w:w="1559"/>
      </w:tblGrid>
      <w:tr>
        <w:trPr>
          <w:trHeight w:val="155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е бюджетные назначения на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Исполнение за 1 полугодие 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5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63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3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7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6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</w:tr>
      <w:tr>
        <w:trPr>
          <w:trHeight w:val="386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 4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 5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95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3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 40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82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43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62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8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</w:tr>
      <w:tr>
        <w:trPr>
          <w:trHeight w:val="389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 0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1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6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2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47 1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5 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7</w:t>
            </w:r>
          </w:p>
        </w:tc>
      </w:tr>
    </w:tbl>
    <w:p>
      <w:pPr>
        <w:pStyle w:val="Style15"/>
        <w:spacing w:before="0" w:after="28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28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муниципальном долге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остоянию на 01.07.2025 г. кредиты не привлекались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За 1 полугодие 2025  года кредиты бюджетам сельских поселений не выделялись.  По состоянию на 01.07.2025  г. долг бюджетов сельских поселений перед бюджетом муниципального района Кинельский составляет     3 400,00 тыс. 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04"/>
        <w:ind w:firstLine="708"/>
        <w:jc w:val="both"/>
        <w:rPr/>
      </w:pPr>
      <w:r>
        <w:rPr/>
        <w:t xml:space="preserve">          </w:t>
      </w:r>
    </w:p>
    <w:p>
      <w:pPr>
        <w:pStyle w:val="Normal"/>
        <w:autoSpaceDE w:val="false"/>
        <w:spacing w:lineRule="auto" w:line="304"/>
        <w:jc w:val="both"/>
        <w:rPr/>
      </w:pPr>
      <w:r>
        <w:rPr/>
        <w:t xml:space="preserve"> </w:t>
      </w: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Кинельский     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H11">
    <w:name w:val="h11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18:00Z</dcterms:created>
  <dc:creator>Игорь Петрович</dc:creator>
  <dc:description/>
  <cp:keywords/>
  <dc:language>en-US</dc:language>
  <cp:lastModifiedBy>Мизюкалина Александр</cp:lastModifiedBy>
  <cp:lastPrinted>2025-07-10T12:13:00Z</cp:lastPrinted>
  <dcterms:modified xsi:type="dcterms:W3CDTF">2025-07-10T09:50:00Z</dcterms:modified>
  <cp:revision>102</cp:revision>
  <dc:subject/>
  <dc:title>Проект областного бюджета на 2008 и на плановый период 2009 и 2010 годов</dc:title>
</cp:coreProperties>
</file>