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76"/>
        <w:gridCol w:w="1910"/>
        <w:gridCol w:w="212"/>
        <w:gridCol w:w="1590"/>
        <w:gridCol w:w="3717"/>
      </w:tblGrid>
      <w:tr>
        <w:trPr>
          <w:trHeight w:val="517" w:hRule="atLeast"/>
        </w:trPr>
        <w:tc>
          <w:tcPr>
            <w:tcW w:w="1020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szCs w:val="28"/>
              </w:rPr>
            </w:pPr>
            <w:bookmarkStart w:id="0" w:name="PageHead__"/>
            <w:bookmarkStart w:id="1" w:name="newPage"/>
            <w:bookmarkEnd w:id="0"/>
            <w:bookmarkEnd w:id="1"/>
            <w:r>
              <w:rPr>
                <w:szCs w:val="28"/>
              </w:rPr>
              <w:t>Графическое описание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Местоположения границ публичного сервитута</w:t>
            </w:r>
          </w:p>
        </w:tc>
      </w:tr>
      <w:tr>
        <w:trPr>
          <w:trHeight w:val="397" w:hRule="atLeast"/>
        </w:trPr>
        <w:tc>
          <w:tcPr>
            <w:tcW w:w="4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left"/>
              <w:rPr/>
            </w:pPr>
            <w:r>
              <w:rPr/>
              <w:t>1. Местоположения границ публичного сервитута</w:t>
            </w:r>
          </w:p>
        </w:tc>
        <w:tc>
          <w:tcPr>
            <w:tcW w:w="53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RazdHeader"/>
              <w:spacing w:before="0" w:after="0"/>
              <w:rPr/>
            </w:pPr>
            <w:r>
              <w:rPr/>
              <w:t xml:space="preserve">Самарская область, Кинельский район, </w:t>
            </w:r>
          </w:p>
          <w:p>
            <w:pPr>
              <w:pStyle w:val="TableRazdHeader"/>
              <w:spacing w:before="0" w:after="0"/>
              <w:rPr/>
            </w:pPr>
            <w:r>
              <w:rPr/>
              <w:t>с. Грачевка</w:t>
            </w:r>
          </w:p>
        </w:tc>
      </w:tr>
      <w:tr>
        <w:trPr>
          <w:trHeight w:val="397" w:hRule="atLeast"/>
        </w:trPr>
        <w:tc>
          <w:tcPr>
            <w:tcW w:w="4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left"/>
              <w:rPr/>
            </w:pPr>
            <w:r>
              <w:rPr/>
              <w:t>2. Система координат</w:t>
            </w:r>
          </w:p>
        </w:tc>
        <w:tc>
          <w:tcPr>
            <w:tcW w:w="53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center"/>
              <w:rPr/>
            </w:pPr>
            <w:r>
              <w:rPr/>
              <w:t>МСК-63</w:t>
            </w:r>
          </w:p>
        </w:tc>
      </w:tr>
      <w:tr>
        <w:trPr>
          <w:trHeight w:val="397" w:hRule="atLeast"/>
        </w:trPr>
        <w:tc>
          <w:tcPr>
            <w:tcW w:w="4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left"/>
              <w:rPr/>
            </w:pPr>
            <w:r>
              <w:rPr/>
              <w:t>3. Метод определения координат</w:t>
            </w:r>
          </w:p>
        </w:tc>
        <w:tc>
          <w:tcPr>
            <w:tcW w:w="53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center"/>
              <w:rPr/>
            </w:pPr>
            <w:r>
              <w:rPr/>
              <w:t>Аналитический метод</w:t>
            </w:r>
          </w:p>
        </w:tc>
      </w:tr>
      <w:tr>
        <w:trPr>
          <w:trHeight w:val="397" w:hRule="atLeast"/>
        </w:trPr>
        <w:tc>
          <w:tcPr>
            <w:tcW w:w="4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left"/>
              <w:rPr/>
            </w:pPr>
            <w:r>
              <w:rPr/>
              <w:t>4. Площадь публичного сервитута</w:t>
            </w:r>
          </w:p>
        </w:tc>
        <w:tc>
          <w:tcPr>
            <w:tcW w:w="53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RazdHeader"/>
              <w:spacing w:before="60" w:after="60"/>
              <w:jc w:val="center"/>
              <w:rPr/>
            </w:pPr>
            <w:r>
              <w:rPr/>
              <w:t>9194 кв.м.</w:t>
            </w:r>
          </w:p>
        </w:tc>
      </w:tr>
      <w:tr>
        <w:trPr>
          <w:trHeight w:val="428" w:hRule="atLeast"/>
        </w:trPr>
        <w:tc>
          <w:tcPr>
            <w:tcW w:w="277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Обозначение характерных точек границы</w:t>
            </w:r>
          </w:p>
        </w:tc>
        <w:tc>
          <w:tcPr>
            <w:tcW w:w="371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Координаты, м</w:t>
            </w:r>
          </w:p>
        </w:tc>
        <w:tc>
          <w:tcPr>
            <w:tcW w:w="3717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Средняя квадратическая погрешность положения характерной точки (M</w:t>
            </w:r>
            <w:r>
              <w:rPr>
                <w:vertAlign w:val="subscript"/>
              </w:rPr>
              <w:t>t</w:t>
            </w:r>
            <w:r>
              <w:rPr/>
              <w:t>), м</w:t>
            </w:r>
          </w:p>
        </w:tc>
      </w:tr>
      <w:tr>
        <w:trPr>
          <w:trHeight w:val="264" w:hRule="atLeast"/>
        </w:trPr>
        <w:tc>
          <w:tcPr>
            <w:tcW w:w="277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Х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3717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Main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leMainHead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82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9,7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84,3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6,3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90,1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9,7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99,1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6,8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19,3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2,0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6,2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8,5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1,0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6,1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2,7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2,5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8,1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5,0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37,7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65,9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45,5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49,4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56,0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40,4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66,6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2,7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0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29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3,7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27,5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8,5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3,5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9,7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2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2,0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5,9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0,9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6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7,9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47,1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06,3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3,1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52,3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8,4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95,5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2,4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08,3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2,0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19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1,6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31,1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3,0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9,2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3,8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4,0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1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11,5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7,1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7,8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3,1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13,5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8,1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76,9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7,8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78,3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6,3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85,6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4,5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97,6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0,9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05,3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8,8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30,8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3,0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29,6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7,8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33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6,9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34,7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2,1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44,0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0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54,3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4,4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85,6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6,6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84,0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0,0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87,9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9,1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89,4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5,5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92,6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4,5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38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8,5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36,7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6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35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9,1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39,3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8,5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40,6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0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42,3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8,0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63,2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5,3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12,9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8,8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48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2,8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57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2,0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69,6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0,9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18,9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3,0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20,9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8,5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24,6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0,1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22,5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4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51,3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8,2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54,5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1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58,1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3,1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54,9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9,9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83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2,9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85,2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8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88,8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9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86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4,6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11,0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56,1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5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6,7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3,8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9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4,4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0,0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9,7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1,2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33,2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3,3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8,0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1,8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55,4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85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69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9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72,2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87,1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75,7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89,1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72,5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94,7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92,4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3,9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07,2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0,9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10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3,4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14,3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5,2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10,8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2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24,4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8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26,9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9,5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29,7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1,6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33,4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2,9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30,7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0,8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1,5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7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4,5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1,3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8,1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5,1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9,5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7,7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0,3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9,9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0,2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82,5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6,1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83,8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7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87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8,2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86,4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7,0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01,1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40,6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06,9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40,1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06,6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5,5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45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5,2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45,4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3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49,3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2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49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5,1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67,3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67,3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4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71,3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2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71,3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5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76,6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4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76,7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8,4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47,5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9,1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10,9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9,5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11,2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43,8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00,8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44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83,7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40,5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9,4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2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7,2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4,3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2,9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3,0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51,6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31,9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23,0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2,4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407,3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15,4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90,6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7,5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68,9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97,4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53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89,2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18,1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1,3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20,3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7,7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309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59,5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83,1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7,3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51,4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2,7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219,0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7,5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68,9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5,0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58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0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49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7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113,5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2,8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63,7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9,3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93,4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8,4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88,5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0,0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55,7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8,1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45,4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3,8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33,6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36,4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06,3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2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00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4,3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08,0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3,6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904,1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4,6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96,7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5,4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86,6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8,4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75,1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51,1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73,3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0,9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11,5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1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5,6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6,5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0,1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5,3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3,1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20,9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7,2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9,7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1,6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3,4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9,0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4,5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8,4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6,5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6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9,7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0,3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3,8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1,9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5,0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0,6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5,4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7,0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73,0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4,8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73,3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6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5,6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4,5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3,4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7,6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0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8,3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8,4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1,8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7,4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2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6,0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1,9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6,8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7,9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7,2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8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6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7,8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6,8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09,5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9,6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93,5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0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89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2,2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54,9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1,8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9,7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2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8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1,2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6,7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4,6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3,2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22,6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5,3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8,9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00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4,0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99,0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6,3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95,7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4,0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97,2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1,9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3,1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3,3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3,9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85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65,9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77,5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49,2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55,4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6,4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7,7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99,0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92,1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89,0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3,7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82,2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69,7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93,1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02,4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89,9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9,5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25,2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52,4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53,0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69,0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74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6,6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83,0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5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0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01,1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9,6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29,2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6,6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30,3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17,5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53,6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8,0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87,8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8,4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92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6,7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09,7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95,5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7,6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02,8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3,2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109,0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9,7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8,8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2,6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14,3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6,9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7,4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30,5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7,0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19,4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5,6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08,5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0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95,4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6,4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52,0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92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603,7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6,8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84,4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49,1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6,5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7,4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72,8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2,8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69,1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35,9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58,4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43,5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48,7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51,8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41,3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67,6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30,8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988,44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22,9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03,7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502,8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48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93,13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07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6,6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82,3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0,6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82,1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61,35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306,8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7,4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308,7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56,6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282,3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0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0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3,9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00,0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7,44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21,1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9,9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13,55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2,56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2,2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2,4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7,28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0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3,7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1,10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3,50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1,2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3,62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1,58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3,2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7,7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20,1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6,1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514,59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3,51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21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70,4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02,97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9,8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86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1,0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87,66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2,32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86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91,09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85,21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789,87</w:t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486,43</w:t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84" w:hRule="atLeast"/>
        </w:trPr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мар.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1">
    <w:name w:val="Обычный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843" w:firstLine="317"/>
      <w:jc w:val="both"/>
    </w:pPr>
    <w:rPr>
      <w:sz w:val="24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">
    <w:name w:val="Стиль 2 столбца (по центру)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Основа для док.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Style13">
    <w:name w:val="марк основ"/>
    <w:basedOn w:val="Style12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MainText">
    <w:name w:val="TableMainText"/>
    <w:basedOn w:val="Normal1"/>
    <w:qFormat/>
    <w:pPr/>
    <w:rPr>
      <w:sz w:val="20"/>
      <w:lang w:val="en-US" w:eastAsia="en-US"/>
    </w:rPr>
  </w:style>
  <w:style w:type="paragraph" w:styleId="TableMainHeader">
    <w:name w:val="TableMainHeader"/>
    <w:basedOn w:val="TableMainText"/>
    <w:next w:val="TableMainText"/>
    <w:qFormat/>
    <w:pPr>
      <w:jc w:val="center"/>
    </w:pPr>
    <w:rPr>
      <w:b/>
      <w:bCs/>
      <w:szCs w:val="22"/>
    </w:rPr>
  </w:style>
  <w:style w:type="paragraph" w:styleId="TableRazdHeader">
    <w:name w:val="TableRazdHeader"/>
    <w:basedOn w:val="TableMainHeader"/>
    <w:next w:val="TableMainHeader"/>
    <w:qFormat/>
    <w:pPr>
      <w:spacing w:before="60" w:after="60"/>
      <w:jc w:val="center"/>
    </w:pPr>
    <w:rPr>
      <w:sz w:val="22"/>
    </w:rPr>
  </w:style>
  <w:style w:type="paragraph" w:styleId="Style14">
    <w:name w:val="Заголовок- Межевой план"/>
    <w:basedOn w:val="Normal1"/>
    <w:qFormat/>
    <w:pPr>
      <w:jc w:val="center"/>
    </w:pPr>
    <w:rPr>
      <w:b/>
      <w:bCs/>
      <w:caps/>
      <w:sz w:val="28"/>
    </w:rPr>
  </w:style>
  <w:style w:type="paragraph" w:styleId="Style15">
    <w:name w:val="Название раздела межевого плана"/>
    <w:basedOn w:val="Normal1"/>
    <w:qFormat/>
    <w:pPr>
      <w:spacing w:before="60" w:after="60"/>
      <w:jc w:val="center"/>
    </w:pPr>
    <w:rPr>
      <w:b/>
      <w:bCs/>
      <w:sz w:val="28"/>
    </w:rPr>
  </w:style>
  <w:style w:type="paragraph" w:styleId="Style16">
    <w:name w:val="Название раздела в описании межевого плана"/>
    <w:basedOn w:val="Normal1"/>
    <w:qFormat/>
    <w:pPr>
      <w:spacing w:before="60" w:after="60"/>
      <w:jc w:val="center"/>
    </w:pPr>
    <w:rPr>
      <w:b/>
      <w:bCs/>
      <w:sz w:val="28"/>
    </w:rPr>
  </w:style>
  <w:style w:type="paragraph" w:styleId="TableSubHeader">
    <w:name w:val="TableSubHeader"/>
    <w:basedOn w:val="TableMainHeader"/>
    <w:qFormat/>
    <w:pPr>
      <w:tabs>
        <w:tab w:val="clear" w:pos="720"/>
        <w:tab w:val="center" w:pos="6096" w:leader="none"/>
        <w:tab w:val="right" w:pos="7797" w:leader="none"/>
      </w:tabs>
      <w:ind w:firstLine="720"/>
      <w:jc w:val="left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9:00Z</dcterms:created>
  <dc:creator>Absolut3</dc:creator>
  <dc:description/>
  <cp:keywords>Приказ412</cp:keywords>
  <dc:language>en-US</dc:language>
  <cp:lastModifiedBy>Захаров</cp:lastModifiedBy>
  <cp:lastPrinted>2024-04-25T11:55:00Z</cp:lastPrinted>
  <dcterms:modified xsi:type="dcterms:W3CDTF">2025-02-04T12:12:00Z</dcterms:modified>
  <cp:revision>4</cp:revision>
  <dc:subject>Приказ412</dc:subject>
  <dc:title>Титульник</dc:title>
</cp:coreProperties>
</file>