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394 от 21.12.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4 год и на плановый период 2025 и 2026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394 от 21.12.2023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4 год и на плановый период 2025 и 2026 годов.» (далее проект) доходы бюджета муниципального района Кинельский увеличены в общем на 16 759,8 тыс. руб., в том числе налоговые и неналоговые доходы увеличены на 14 433,0 тыс. руб., безвозмездные поступления увеличены на 2 326,8 тыс. руб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а «Дотация на поддержку мер по обеспечению сбалансированности местного бюджета» на 14 433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местному бюджету на образование земельных участков, предоставляемых гражданам, принимавших участие в специальной военной операции (членам их семей), имеющим право на бесплатное приобретение земельных участков» на 216,3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бюджету муниципального образования Самарской области на проведение комплексных кадастровых работ» на 89,4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бюджету муниципального района на обеспечение комплексного развития сельских территорий (улучшение жилищных условий граждан, проживающих на территориях, получателей социальных выплат)» на 3 427,3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венция бюджету муниципального район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на 11 896,8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1 130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ным дополнительным соглашениям по переданным полномочиям от сельских поселений увеличены лимиты по МП «Развитие  культуры муниципального района Кинельский» на 2020-2029 гг. на 30,0 тыс.руб. и по МП "Содержание, обслуживание и приобретение движимого и недвижимого имущества" на 2023-2030 годы" на 1100,0 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заключенными дополнительными соглашениями с Министерством строительства Самарской области, с Министерством имущественных отношений Самарской области и с Министерством сельского хозяйства Самарской области планируется увеличить лимиты на приобретение жилья детям-сиротам по МП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 в муниципальном районе Кинельский на 2018-2026 годы на 11896,8 тыс.руб., на мероприятия по образованию земельных участков, предоставляемых гражданам, принимавших участие в специальной военной операции (членам их семей), имеющим право на бесплатное приобретение земельных участков и на проведение комплексных кадастровых работ в рамках МП "Управление муниципальным имуществом, земельными ресурсами и содержание имущества казны в муниципальном районе Кинельский Самарской области на 2018-2027 годы"  на 305,6 тыс.руб. и на предоставление социальных выплат на строительство (приобретение) жилья гражданам, проживающим на сельских территориях в рамках МП "Комплексное развитие сельских территорий Кинельского района Самарской области на 2020 - 2025 годы" на 3427,3 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планируется увеличить лимиты по МП "Поддержка местных инициатив в муниципальном районе Кинельский Самарской области на 2021-2025 годы" на 1000,0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внесёнными изменениями в ст.16.6, 75.1, 78.2 Федерального закона от 10.01.2022 № 7-ФЗ "Об охране окружающей среды" доходы, поступающие  в бюджет в соответствии с вышеуказанными статьями должны направляться на природоохранные мероприятия. С учётом поступления дополнительных доходов по данным кодам бюджетной классификации планируется увеличить лимиты по МП "Охрана окружающей среды на территории муниципального района Кинельский Самарской области на 2022 - 2026 годы" на 92,2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30,0 тыс.руб. и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4495,0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4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619 987,7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676 578,8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56 591,1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6"/>
          <w:szCs w:val="28"/>
        </w:rPr>
        <w:t>В  2025 и 2026 годах  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4-03-11T10:28:00Z</dcterms:modified>
  <cp:revision>291</cp:revision>
  <dc:subject/>
  <dc:title>Проект областного бюджета на 2008 и на плановый период 2009 и 2010 годов</dc:title>
</cp:coreProperties>
</file>