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firstLine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firstLine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  ЗАПИСК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к  Решению Собрания представителей муниципального района Кинельский  </w:t>
      </w:r>
      <w:r>
        <w:rPr>
          <w:b/>
          <w:sz w:val="28"/>
          <w:szCs w:val="28"/>
        </w:rPr>
        <w:t>«О внесении изменений в Решение Собрания представителей муниципального района Кинельский  № 394 от 21.12.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района Кинельский  на 2024 год и на плановый период 2025 и 2026 годов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</w:t>
      </w:r>
      <w:r>
        <w:rPr>
          <w:sz w:val="28"/>
          <w:szCs w:val="28"/>
        </w:rPr>
        <w:t>В представленном проекте Решения Собрания представителей муниципального района Кинельский  «О внесении изменений в Решение Собрания представителей муниципального район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инельский  № 394 от 21.12.2023 год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муниципального района Кинельский   на 2024 год и на плановый период 2025 и 2026 годов.» (далее проект) доходы бюджета муниципального района Кинельский увеличены в общем на 64 228,9 тыс. руб., в том числе налоговые и неналоговые доходы увеличены на 12 411,6 тыс. руб., безвозмездные поступления увеличены на 51 817,3 тыс. руб.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еньшена «Субсидия местному бюджету на софинансирование расходных обязательств по оснащению оборудованием пищеблоков образовательных организаций Самарской области на 2024 год» на 0,2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а «Субсидия бюджету муниципального образования Самарской области на проведение комплексных кадастровых работ» на 0,1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а «Субвенция для исполнения органами государственных полномочий на поддержку сельскохозяйственного производства» на 5 565,2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ы «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» на 45 270,2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ы «Доходы бюджета муниципального района от возврата прочих остатков субсидий, субвенций и иных межбюджетных трансфертов, имеющих целевое назначение, прошлых лет из бюджетов поселений» на 1 054,6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еньшен «Возврат остатков субсидий, субвенций и иных межбюджетных трансфертов, имеющих целевое назначение, прошлых лет из бюджета муниципального района» на 72,6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люченным дополнительным соглашениям по переданным полномочиям от сельских поселений увеличены лимиты по программе "Развитие библиотечного обслуживания муниципального района Кинельский" на 2020-2029 годы на 67,7 тыс.руб. и по МП "Модернизация и развитие автомобильных дорог общего пользования местного значения муниципального района Кинельский на 2023-2027 гг." на 45085,5 тыс.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ёт остатка средств бюджета муниципального района, сформированного по состоянию на 01.01.2024 года планируется увеличить лимиты по МП "Поддержка местных инициатив в муниципальном районе Кинельский Самарской области на 2021-2025 годы" на текущий ремонт и оборудование кабинетов по программе "Точка роста"в ГБОУ СОШ с.Бобровка, п.Кинельский; для открытия центров образовательной среды ("ЦОС") в ГБОУ СОШ с.Малая Малышевка; кабинет технологии в ГБОУ СОШ п.Комсомольский на 4135,9 тыс.руб., МП "Управление муниципальным имуществом, земельными ресурсами и содержание имущества казны в муниципальном районе Кинельский Самарской области на 2018-2027 годы" на оплату коммунальных услуг на 1047,8 тыс.руб., МП «Ремонт, строительство, реконструкция и оборудование зданий школ и детских садов, расположенных на территории муниципального района Кинельский» на 2022-2026 годы на  приобретение водонагревателей (по предписанию Роспотребнадзора) и оснащение оборудованием пищеблоков образовательных учреждений  (Соглашение с Министерством науки и образования Самарской области) на 1763,1 тыс.руб., МП "Развитие печатного средства массовой информации в муниципальном районе Кинельский на 2017-2026 годы" на 221,1 тыс.руб., МП "Содержание, обслуживание и приобретение движимого и недвижимого имущества" на 2023-2030 годы" на 341,1 тыс.руб. и МП "Развитие  сельского  хозяйства и регулирования рынков  сельскохозяйственной продукции, сырья  и  продовольствия  муниципального  района   Кинельский  Самарской области на 2024-2033 гг." на 1775,8 тыс.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внесёнными изменениями в ст.16.6, 75.1, 78.2 Федерального закона от 10.01.2022 № 7-ФЗ "Об охране окружающей среды" доходы, поступающие  в бюджет в соответствии с вышеуказанными статьями должны направляться на природоохранные мероприятия. С учётом поступления дополнительных доходов по данным кодам бюджетной классификации, а также наличием на счёте бюджета муниципального района по состоянию на 01.01.2024 г.  остатка данных средств в сумме 26634,8 тыс.руб., планируется увеличить лимиты по МП "Охрана окружающей среды на территории муниципального района Кинельский Самарской области на 2022 - 2026 годы" на 39046,5 тыс.руб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№ 520-ФЗ от 02.11.2023 планируется выделить денежные средства на мероприятия по оказанию содействия в подготовке и проведении выборов Президента РФ в сумме 500,0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сполнение расходных обязательств по  исполнительным листам, предъявленных АО "Самаранефтегаз" к Администрации муниципального района Кинельский по вопросу неосновательного обогащения, сумма составила  2714,3 тыс.руб. Данная сумма включена в Ре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планируется выделить дополнительные средства на предоставление иных межбюджетных трансфертов сельским поселениям в сумме 172,5 тыс.руб. и на предоставление межбюджетных трансфертов сельским поселениям на осуществление части полномочий по решению вопросов местного значения в соответствии с заключенными соглашениями с органами местного самоуправления сельских поселений на сумму 4535,4 тыс.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ышеуказанными изменениями параметры бюджета муниципального района Кинельский на 2024 год составят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доходы – </w:t>
      </w:r>
      <w:r>
        <w:rPr>
          <w:sz w:val="26"/>
          <w:szCs w:val="26"/>
        </w:rPr>
        <w:t>603 227,9 тыс</w:t>
      </w:r>
      <w:r>
        <w:rPr>
          <w:sz w:val="28"/>
          <w:szCs w:val="28"/>
        </w:rPr>
        <w:t>.руб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расходы – </w:t>
      </w:r>
      <w:r>
        <w:rPr>
          <w:bCs/>
          <w:sz w:val="26"/>
          <w:szCs w:val="26"/>
        </w:rPr>
        <w:t xml:space="preserve">654 201,9 </w:t>
      </w:r>
      <w:r>
        <w:rPr>
          <w:sz w:val="28"/>
          <w:szCs w:val="28"/>
        </w:rPr>
        <w:t>тыс.руб.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– </w:t>
      </w:r>
      <w:r>
        <w:rPr>
          <w:bCs/>
          <w:sz w:val="26"/>
          <w:szCs w:val="28"/>
        </w:rPr>
        <w:t xml:space="preserve">50 974,0 </w:t>
      </w:r>
      <w:r>
        <w:rPr>
          <w:sz w:val="28"/>
          <w:szCs w:val="28"/>
        </w:rPr>
        <w:t>тыс.руб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bCs/>
          <w:sz w:val="26"/>
          <w:szCs w:val="28"/>
        </w:rPr>
        <w:t>В  2025 году  параметры бюджета муниципального района не изменя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6"/>
          <w:szCs w:val="28"/>
        </w:rPr>
        <w:t xml:space="preserve">  </w:t>
      </w:r>
      <w:r>
        <w:rPr>
          <w:sz w:val="28"/>
          <w:szCs w:val="28"/>
        </w:rPr>
        <w:t>В 2026 году доходы бюджета муниципального района Кинельский увеличены в общем на 13 000,0 тыс. руб., в том числе безвозмездные поступления увеличены на 13 000,0 тыс. руб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а «Субсидия бюджету муниципального района на реализацию мероприятий по модернизации школьных систем образования» на 13 000,0 тыс. руб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заключенным Соглашением с Министерством науки и образования Самарской области планируется увеличить лимиты на капитальный ремонт детского сада в с.Домашка по МП «Ремонт, строительство, реконструкция и оборудование зданий школ и детских садов, расположенных на территории муниципального района Кинельский» на 2022-2026 годы на 15294,1 тыс.руб. и уменьшить лимиты на МП "Содержание, обслуживание и приобретение движимого и недвижимого имущества" на 2023-2030 годы" на 2900,0 тыс.руб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ответственно увеличены условно утверждённые расходы на 652,3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вышеуказанными изменениями параметры бюджета муниципального района Кинельский на 2026 год составят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доходы – </w:t>
      </w:r>
      <w:r>
        <w:rPr>
          <w:sz w:val="26"/>
          <w:szCs w:val="26"/>
        </w:rPr>
        <w:t>511 493,8 тыс</w:t>
      </w:r>
      <w:r>
        <w:rPr>
          <w:sz w:val="28"/>
          <w:szCs w:val="28"/>
        </w:rPr>
        <w:t>.руб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расходы – </w:t>
      </w:r>
      <w:r>
        <w:rPr>
          <w:bCs/>
          <w:sz w:val="26"/>
          <w:szCs w:val="26"/>
        </w:rPr>
        <w:t xml:space="preserve">541 069,3 </w:t>
      </w:r>
      <w:r>
        <w:rPr>
          <w:sz w:val="28"/>
          <w:szCs w:val="28"/>
        </w:rPr>
        <w:t>тыс.руб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дефицит – </w:t>
      </w:r>
      <w:r>
        <w:rPr>
          <w:bCs/>
          <w:sz w:val="26"/>
          <w:szCs w:val="28"/>
        </w:rPr>
        <w:t xml:space="preserve">29 575,5 </w:t>
      </w:r>
      <w:r>
        <w:rPr>
          <w:sz w:val="28"/>
          <w:szCs w:val="28"/>
        </w:rPr>
        <w:t>тыс.руб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уководитель управления финан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района Кинельский                                                                 Е.А.Борисова</w:t>
      </w:r>
    </w:p>
    <w:sectPr>
      <w:type w:val="nextPage"/>
      <w:pgSz w:w="11906" w:h="16838"/>
      <w:pgMar w:left="1418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30" w:leader="none"/>
        <w:tab w:val="left" w:pos="238" w:leader="none"/>
      </w:tabs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/>
      <w:bCs/>
      <w:strike w:val="false"/>
      <w:dstrike w:val="false"/>
      <w:color w:val="003399"/>
      <w:u w:val="none"/>
    </w:rPr>
  </w:style>
  <w:style w:type="character" w:styleId="H11">
    <w:name w:val="h11"/>
    <w:basedOn w:val="Style13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2">
    <w:name w:val="Основной текст 2 Знак"/>
    <w:basedOn w:val="Style13"/>
    <w:qFormat/>
    <w:rPr>
      <w:sz w:val="28"/>
      <w:szCs w:val="28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szCs w:val="28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rmal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nformat">
    <w:name w:val="consplusnonformat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normal">
    <w:name w:val="con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-30" w:leader="none"/>
        <w:tab w:val="left" w:pos="4710" w:leader="none"/>
      </w:tabs>
      <w:ind w:firstLine="148"/>
    </w:pPr>
    <w:rPr>
      <w:sz w:val="28"/>
      <w:szCs w:val="28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35:00Z</dcterms:created>
  <dc:creator>Игорь Петрович</dc:creator>
  <dc:description/>
  <cp:keywords/>
  <dc:language>en-US</dc:language>
  <cp:lastModifiedBy>Лена</cp:lastModifiedBy>
  <cp:lastPrinted>2015-10-26T16:45:00Z</cp:lastPrinted>
  <dcterms:modified xsi:type="dcterms:W3CDTF">2024-02-12T11:08:00Z</dcterms:modified>
  <cp:revision>287</cp:revision>
  <dc:subject/>
  <dc:title>Проект областного бюджета на 2008 и на плановый период 2009 и 2010 годов</dc:title>
</cp:coreProperties>
</file>