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419                                                        от 25 апреля 2024 го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Кинельский  № 394 от 21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394 от 21.12.2023 года «О бюджете муниципального района Кинельский на  2024 год и на плановый период  2025 и 2026 годов»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619987,7» заменить суммой «625492,5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676578,8» заменить суммой «682884,9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четвертом сумму «56591,1» заменить суммой «57392,4»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94534,0» заменить суммой «298739,7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190242,3» заменить суммой «196173,2»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3. В статье 7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100,0» заменить суммой «1100,0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В статье 8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5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В статье 12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4 году" сумму "23212,3" заменить суммой "26764,0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14312,3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нить суммой "17864,0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В статье 14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8. В статье 20: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sz w:val="28"/>
          <w:szCs w:val="28"/>
        </w:rPr>
        <w:t>9. Опубликовать настоящее решение в газете «Междуречье» и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подразделе "Нормативные правовые акты" раздела "Документы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</w:t>
      </w:r>
      <w:r>
        <w:rPr>
          <w:color w:val="000000"/>
          <w:sz w:val="28"/>
          <w:szCs w:val="28"/>
        </w:rPr>
        <w:t xml:space="preserve"> Ю.Н.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муниципального района                                                                     Ю.Д.Пло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Лена</cp:lastModifiedBy>
  <cp:lastPrinted>2017-01-09T14:34:00Z</cp:lastPrinted>
  <dcterms:modified xsi:type="dcterms:W3CDTF">2024-04-26T05:09:00Z</dcterms:modified>
  <cp:revision>25</cp:revision>
  <dc:subject/>
  <dc:title>ПРИЛОЖЕНИЕ 3</dc:title>
</cp:coreProperties>
</file>