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амарская  област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ый  район  Кинельск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ельского  поселения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инельск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9.06.2023 г. № 51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8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 утверждении актуализации схемы теплоснабж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Кине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на период с 2023 по 2038 г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right="23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постановлением Правительства Российской Федерации от 22.02.2012 г. №154 «О требованиях к схемам теплоснабжения, порядку их разработки и утверждения, в целях осуществления подробного анализа существующего состояния системы теплоснабже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Кинельский муниципального района Кинельский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е оптимизации и планирования, Федеральным законом от 06.10.2003г. №131-ФЗ «Об общих принципах организации местного самоуправления в Российской Федерации.», Уставом </w:t>
      </w:r>
      <w:r>
        <w:rPr>
          <w:rFonts w:cs="Times New Roman" w:ascii="Times New Roman" w:hAnsi="Times New Roman"/>
          <w:sz w:val="28"/>
          <w:szCs w:val="28"/>
        </w:rPr>
        <w:t>сельского поселения Кинельский муниципального района Кинельский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дминистрация сельского поселения Кинельский 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3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Style20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вердить актуализацию схемы теплоснабже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Кинельский муниципального района Кинельский Сама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период с 2023 по 2038 годы, согласно приложению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Опубликовать настоящее Постановление на сайте муниципального района Кинельский www.kinel.ru и в газете «Вестник» сельского поселения Кинельский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администрации                                                                                               сельского поселения Кинельский                                            С.Р.Гилязов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5:00Z</dcterms:created>
  <dc:creator>Антон Кристина</dc:creator>
  <dc:description/>
  <cp:keywords/>
  <dc:language>en-US</dc:language>
  <cp:lastModifiedBy>112</cp:lastModifiedBy>
  <cp:lastPrinted>2022-06-15T09:11:00Z</cp:lastPrinted>
  <dcterms:modified xsi:type="dcterms:W3CDTF">2023-06-30T05:14:00Z</dcterms:modified>
  <cp:revision>15</cp:revision>
  <dc:subject/>
  <dc:title/>
</cp:coreProperties>
</file>