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извещению о проведении аукциона в электронной форме 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Администрацию  муниципального района Кинельский Самарской области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аукцион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лот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заключение договора аренды земельного участка с кадастровым номером 63:22:0809005:2473, площадью 20001 кв.м, относящегося к категории земель населенных пунктов, местоположение: Самарская область, Кинельский район, с. Филипповка, вид разрешенного использования: растениеводство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рок аренды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(десять) л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ремен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имеет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граничения (обремен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ведениями Единого государственного реестра недвижимости об основных характеристиках земельного участк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 вид ограничения (обременения): ограничения прав на земельный участок, предусмотренные статьей 56 Земельного кодексаРоссийской Федерации; Срок действия: не установлен; Содержание ограничения (обременения): Часть земельного участка для обеспечения доступа к землям общего пользования  63:22:0809005:2473/2 590 вид ограничения (обременения): ограничения прав на – 375 кв.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Содержание ограничения (обременения): Часть земельного участка для обеспечения доступа к землям общего пользования590 кв.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3" w:right="2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 правах на земельный участок: земельный участок относится к землям государственная собственность на которые не разгранич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отражена в выписке из ЕГРН от 02.11.2023 № КУВИ-001/2023-248508305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заявителе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/ фирменное наименование юридического лица, организационно-правовая форм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спортные данные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заполняется в случае, если заявителем является физическое  лицо/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места жительства/               Место нахожде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 контактного телефо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при наличии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ой государств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страционный номер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заполняется в случае, если заявителем является юридическое лицо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ой государств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страционный номер индивидуального предпринимател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заполняется в случае, если заявителем является индивидуальный предприниматель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E-mail (при наличи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  <w:tr>
        <w:trPr>
          <w:trHeight w:val="170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нковские реквизиты для возврата задатк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ведения о представителе, подавшем заявку</w:t>
            </w:r>
          </w:p>
        </w:tc>
      </w:tr>
      <w:tr>
        <w:trPr>
          <w:trHeight w:val="67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ные данные представ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подтверждающий полномочия представителя физического лица/юридического лица/индивидуального предпринима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88" w:leader="none"/>
              </w:tabs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гласие на обработку персональных да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о статьей 9 Федерального закона от 27.07.2006  № 152-ФЗ «О персональных данных» даю свое бессрочное согласие Администрации муниципального района Кинельский Самарской области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0" w:gutter="0" w:header="708" w:top="851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MS Mincho;ＭＳ 明朝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sz w:val="28"/>
      <w:szCs w:val="28"/>
    </w:rPr>
  </w:style>
  <w:style w:type="character" w:styleId="WW8Num11z0">
    <w:name w:val="WW8Num11z0"/>
    <w:qFormat/>
    <w:rPr>
      <w:rFonts w:eastAsia="MS Mincho;ＭＳ 明朝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eastAsia="MS Mincho;ＭＳ 明朝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1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oticeheadertitletext">
    <w:name w:val="notice-header_title_text"/>
    <w:qFormat/>
    <w:rPr/>
  </w:style>
  <w:style w:type="character" w:styleId="Eselcodeterm">
    <w:name w:val="es-el-code-term"/>
    <w:qFormat/>
    <w:rPr/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74" w:before="180" w:after="0"/>
      <w:jc w:val="both"/>
    </w:pPr>
    <w:rPr>
      <w:rFonts w:ascii="Times New Roman" w:hAnsi="Times New Roman" w:cs="Times New Roman"/>
      <w:sz w:val="23"/>
      <w:szCs w:val="23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en-US"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7:08:00Z</dcterms:created>
  <dc:creator>Фадеева Ольга Викторовна</dc:creator>
  <dc:description/>
  <cp:keywords/>
  <dc:language>en-US</dc:language>
  <cp:lastModifiedBy>Плотникова Елена Васильевна</cp:lastModifiedBy>
  <cp:lastPrinted>2023-12-14T16:14:00Z</cp:lastPrinted>
  <dcterms:modified xsi:type="dcterms:W3CDTF">2024-01-12T07:09:00Z</dcterms:modified>
  <cp:revision>3</cp:revision>
  <dc:subject/>
  <dc:title/>
</cp:coreProperties>
</file>