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-5" w:hanging="0"/>
        <w:jc w:val="lef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Российская Федерац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</w:rPr>
        <w:t>Самарская облас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муниципальный райо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</w:rPr>
        <w:t>Кинель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колков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446411, с. Сколково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</w:t>
      </w:r>
      <w:r>
        <w:rPr>
          <w:rFonts w:cs="Times New Roman" w:ascii="Times New Roman" w:hAnsi="Times New Roman"/>
          <w:b/>
          <w:bCs/>
        </w:rPr>
        <w:t>ул. Советская, 6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</w:t>
      </w:r>
      <w:r>
        <w:rPr>
          <w:rFonts w:cs="Times New Roman" w:ascii="Times New Roman" w:hAnsi="Times New Roman"/>
          <w:b/>
          <w:bCs/>
        </w:rPr>
        <w:t>тел. 846 63 3-85-3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ind w:left="0" w:right="-5" w:hanging="0"/>
        <w:jc w:val="left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  <w:t xml:space="preserve">№ </w:t>
      </w:r>
      <w:r>
        <w:rPr>
          <w:b/>
          <w:color w:val="000000"/>
          <w:sz w:val="28"/>
          <w:szCs w:val="28"/>
          <w:u w:val="single"/>
          <w:lang w:val="ru-RU"/>
        </w:rPr>
        <w:t>05 от 23 марта 2010 года.</w:t>
      </w:r>
    </w:p>
    <w:p>
      <w:pPr>
        <w:pStyle w:val="TextBody"/>
        <w:ind w:left="0" w:right="-5" w:hanging="0"/>
        <w:jc w:val="left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TextBody"/>
        <w:ind w:left="0" w:right="-6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bCs/>
          <w:color w:val="000000"/>
          <w:sz w:val="28"/>
          <w:szCs w:val="28"/>
          <w:lang w:val="ru-RU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администрации сельского поселения Сколково муниципального района Кинельский, и муниципальными служащими, и соблюдения муниципальными служащими требований к служебному поведению</w:t>
      </w:r>
    </w:p>
    <w:p>
      <w:pPr>
        <w:pStyle w:val="TextBody"/>
        <w:spacing w:lineRule="auto" w:line="360"/>
        <w:ind w:left="0" w:right="-6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72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от 21.09.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</w:t>
      </w:r>
    </w:p>
    <w:p>
      <w:pPr>
        <w:pStyle w:val="Normal"/>
        <w:tabs>
          <w:tab w:val="clear" w:pos="720"/>
          <w:tab w:val="left" w:pos="9072" w:leader="none"/>
        </w:tabs>
        <w:ind w:right="-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spacing w:lineRule="auto" w:line="36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олож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администрации сельского поселения Сколково муниципального района Кинельский, и муниципальными служащими, и соблюдения муниципальными служащими требований к служебному поведению (Приложение).</w:t>
      </w:r>
    </w:p>
    <w:p>
      <w:pPr>
        <w:pStyle w:val="Normal"/>
        <w:tabs>
          <w:tab w:val="clear" w:pos="720"/>
          <w:tab w:val="left" w:pos="9072" w:leader="none"/>
        </w:tabs>
        <w:spacing w:lineRule="auto" w:line="24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значить ответственным за работу по профилактике коррупционных и иных правонарушений председателя комиссии по урегулированию конфликта интересов, возложив на него следующие фун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г. № 273-ФЗ «О противодействии коррупции» и другими федеральными законами (далее - требования к служебному поведению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инятие мер по выявлению и устранению причин и условий, способствующих возникновению конфликта интересов на муниципальной служб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еспечение деятельности комиссии по урегулированию конфликта интересов в администрации  сельского поселения Сколково муниципального района Кинельск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муниципальных служащих, а также с уведомлением представителя нанимателя (работодателя), органов прокуратуры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обеспечение реализации муниципальными служащими обязанности уведомлять представителя нанимателя (работодателя), органы прокуратуры, иные государственные органы обо всех случаях обращения к ним каких-либо лиц в целях склонения их к совершению коррупционных правонаруше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организация правового просвещения муниципальных служащих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проведение служебных проверок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 сведений, представляемых гражданами, претендующими на замещение должностей муниципальной, в соответствии с нормативными правовыми актами Российской Федерации и нормативными правовыми актами Самарской области, проверк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в случае заключения ими трудового договора после ухода с муниципальной службы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взаимодействие с правоохранительными органами в установленной сфере деятельности. </w:t>
      </w:r>
    </w:p>
    <w:p>
      <w:pPr>
        <w:pStyle w:val="Normal"/>
        <w:widowControl w:val="false"/>
        <w:tabs>
          <w:tab w:val="clear" w:pos="720"/>
          <w:tab w:val="left" w:pos="11" w:leader="none"/>
        </w:tabs>
        <w:autoSpaceDE w:val="false"/>
        <w:spacing w:lineRule="auto" w:line="2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3. Настоящее постановление опубликовать в газете «Сколковский вестник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Сколково                                   Г.И. Сидор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главы                                                                                                           администрации сельского поселения  Сколково                                       муниципального района Кинельский                                                                              от 23.03.2010 года № 0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Л О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В АДМИНИСТРАЦИИ СЕЛЬСКОГО ПОСЕЛЕНИЯ  СКОЛКОВО МУНИЦИПАЛЬНОГО РАЙОНА КИНЕЛЬСКИЙ, и муниципальными служащими, и соблюдения муниципальными служащими требований к служебному повед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Настоящим Положением определяется порядок осуществления проверк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яемых в соответствии с постановлением главы сельского поселения Сколково  муниципального района Кинельский от 23 марта 2010 года № 04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предоставлении гражданами, претендующими на замещение должностей муниципальной службы в администрации сельского поселения Сколково муниципального района Кинельский и муниципальными служащими сельского поселения Сколково муниципального района Кинельский сведений о доходах, об имуществе и обязательствах имущественного характера</w:t>
      </w:r>
      <w:r>
        <w:rPr>
          <w:rFonts w:cs="Times New Roman" w:ascii="Times New Roman" w:hAnsi="Times New Roman"/>
          <w:sz w:val="28"/>
          <w:szCs w:val="28"/>
        </w:rPr>
        <w:t xml:space="preserve">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ами, претендующими на замещение должностей муниципальной службы (далее - граждане), на отчетную дат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и служащими по состоянию на конец отчетного период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«О противодействии коррупции» и другими федеральными законами (далее – требования к служебному поведению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Проверка, предусмотренная пунктом 1 настоящего Положения, осуществляется по решению главы сельского поселения Сколково муниципального района Кинельский (далее – глава сельского поселения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инимается отдельно в отношении каждого гражданина или муниципального служащего и оформляется в письменной форм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Основанием для проверки является письменно оформленная информац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 представлении гражданином или муниципальным служащим недостоверных или неполных сведений, представляемых им в соответствии с подпунктами «а» и «б» пункта 1 настоящего Полож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 несоблюдении муниципальным служащим требований к служебному поведе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Информация, предусмотренная пунктом 4 настоящего Положения, может быть предоставлен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авоохранительными и налоговыми органам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 Информация анонимного характера не может служить основанием для провер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 Проверка осуществляется в срок, не превышающий 60 дней со дня принятия решения о ее проведении. Срок проверки может быть продлен до 90 дней главой сельского поселения Сколково муниципального района Кинельск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8. Администрация сельского поселения Сколково муниципального района Кинельский (далее – администрация сельского поселения) осуществляет проверку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амостоятельно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 пунктом 7 части второй статьи 7 Федерального закона от 12 августа 1995 г. № 144-ФЗ «Об оперативно-розыскной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 При осуществлении проверки, предусмотренной пунктом 8 настоящего Положения, администрация сельского поселения вправ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оводить беседу с гражданином или муниципальным служащи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изучать представленные гражданином или муниципальным служащим дополнительные материал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олучать от гражданина или муниципального служащего пояснения по представленным им материалам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направлять в установленном порядке запрос в органы прокуратуры Российской Федерации, иные федеральные государственные органы (кроме федеральных органов исполнительной власти, уполномоченных на осуществление оперативно-розыскной деятельности), территориальные органы федеральных государственных органов, государственные органы Самарской области, государственные органы других субъектов Российской Федерации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; о соблюдении муниципальным служащим требований к служебному поведени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наводить справки у физических лиц и получать от них информацию с их соглас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0. В запросе, предусмотренном подпунктом «г» пункта 9 настоящего Положения, указыва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фамилия, имя, отчество руководителя государственного органа или организации, в которые направляется запрос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ормативный правовой акт, на основании которого направляется запрос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нормативными правовыми актами Самарской област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содержание и объем сведений, подлежащих проверк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срок представления запрашиваемых сведений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фамилия, инициалы и номер телефона муниципального служащего, подготовившего запрос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) другие необходимые све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1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ыми правовыми актами Российской Федерации и представить запрашиваемую информац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2. Администрация сельского поселения обеспечива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уведомление в письменной форме муниципального служащего о начале в отношении его проверки и разъяснение ему содержания подпункта «б» настоящего пункта - в течение двух рабочих дней со дня получения соответствующего реш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3. По окончании проверки администрация сельского поселения обязана ознакомить муниципального служащего с результатами проверки с соблюдением законодательства Российской Федерации о государственной тайн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4. Муниципальный служащий вправ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давать пояснения в письменной форме: в ходе проверки; по вопросам, указанным в подпункте «б» пункта 12 настоящего Положения; по результатам проверк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ставлять дополнительные материалы и давать по ним пояснения в письменной форм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ращаться в администрацию сельского поселения с подлежащим удовлетворению ходатайством о проведении с ним беседы по вопросам, указанным в подпункте «б» пункта 12 настоящего Полож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5. Пояснения, указанные в пункте 14 настоящего Положения, приобщаются к материалам провер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6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главой сельского посел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7. Муниципальный служащий, уполномоченный проводить проверку, указанную в пункте 1 настоящего Положения, представляет главе сельского поселения доклад о ее результата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8. Сведения о результатах проверки с письменного согласия главы сельского поселения предоставляются администрацией сельского поселения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9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0. При установлении в ходе проверки обстоятельств,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урегулированию конфликта интересов в администрации сельского поселения   Сколково муниципального района Кинельск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 Материалы проверки хранятся в администрации сельского поселения в течение трех лет со дня ее окончания, после чего передаются в архив.</w:t>
      </w:r>
    </w:p>
    <w:sectPr>
      <w:type w:val="nextPage"/>
      <w:pgSz w:w="11906" w:h="16838"/>
      <w:pgMar w:left="1701" w:right="851" w:gutter="0" w:header="0" w:top="851" w:footer="0" w:bottom="737"/>
      <w:pgNumType w:fmt="decimal"/>
      <w:formProt w:val="false"/>
      <w:textDirection w:val="lrTb"/>
      <w:docGrid w:type="default" w:linePitch="2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right="0" w:hanging="0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/>
      <w:ind w:left="0" w:right="5954" w:hanging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02:50:00Z</dcterms:created>
  <dc:creator>1</dc:creator>
  <dc:description/>
  <cp:keywords/>
  <dc:language>en-US</dc:language>
  <cp:lastModifiedBy>Пользователь</cp:lastModifiedBy>
  <cp:lastPrinted>2010-10-19T15:38:00Z</cp:lastPrinted>
  <dcterms:modified xsi:type="dcterms:W3CDTF">2018-03-20T06:31:00Z</dcterms:modified>
  <cp:revision>4</cp:revision>
  <dc:subject/>
  <dc:title/>
</cp:coreProperties>
</file>