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Кинельский Самарской области ««</w:t>
      </w:r>
      <w:r>
        <w:rPr>
          <w:bCs/>
          <w:sz w:val="28"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постановления администрации муниципального района Кинельский Самарской области ««</w:t>
      </w:r>
      <w:r>
        <w:rPr>
          <w:bCs/>
          <w:sz w:val="28"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sz w:val="28"/>
          <w:szCs w:val="28"/>
        </w:rPr>
        <w:t>»  (далее – проект постановления) разработан  в целях повышения эффективности использования муниципального имущества сдаваемого в арен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ом нормативного акта утверждается</w:t>
      </w:r>
      <w:r>
        <w:rPr>
          <w:bCs/>
          <w:sz w:val="28"/>
          <w:szCs w:val="28"/>
        </w:rPr>
        <w:t xml:space="preserve"> Методики расчета  арендной платы за пользование имуществом  в муниципальном районе Кинель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ативный акт принимается в соответствии с  Методикой расчета размера арендной платы за пользование имуществом Самарской области, утвержденной постановлением Правительства Самарской области от 19.12.2018 № 7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змещён на официальном сайте муниципального района Кинельский для проведения независимой экспертизы. Замечаний от общественных экспертов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Комитета                                                               Т.В.Богд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42:00Z</dcterms:created>
  <dc:creator>Aquarius</dc:creator>
  <dc:description/>
  <cp:keywords/>
  <dc:language>en-US</dc:language>
  <cp:lastModifiedBy>novikova</cp:lastModifiedBy>
  <cp:lastPrinted>2019-05-24T09:16:00Z</cp:lastPrinted>
  <dcterms:modified xsi:type="dcterms:W3CDTF">2019-07-10T10:01:00Z</dcterms:modified>
  <cp:revision>4</cp:revision>
  <dc:subject/>
  <dc:title>Увеличение до 94 443 тыс</dc:title>
</cp:coreProperties>
</file>