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97485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13.07.2023 г. №10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5.55pt;mso-position-vertical-relative:text;margin-left: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13.07.2023 г. №10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10.03.2023 года №317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Опубликовать настоящее постановл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«Нормативные правовые акты» раздела «Документы»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20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11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69 от 13.07.202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2.6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69 от 13.07.202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01 052,9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1 851,0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4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5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6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7 году –   29 093,5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1 474,5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 xml:space="preserve">29 578,4 тыс.руб.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01 052,9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1 851,0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4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5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6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7 году –   29 093,5 тыс.рубле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1 474,5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29 578,4 тыс.руб.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sectPr>
          <w:type w:val="nextPage"/>
          <w:pgSz w:w="11906" w:h="16838"/>
          <w:pgMar w:left="1418" w:right="1134" w:gutter="0" w:header="0" w:top="851" w:footer="0" w:bottom="993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3-07-12T14:28:00Z</cp:lastPrinted>
  <dcterms:modified xsi:type="dcterms:W3CDTF">2023-07-13T05:59:00Z</dcterms:modified>
  <cp:revision>292</cp:revision>
  <dc:subject/>
  <dc:title/>
</cp:coreProperties>
</file>