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1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29565</wp:posOffset>
                </wp:positionV>
                <wp:extent cx="6352540" cy="29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00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РИЛОЖЕНИЕ 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23.25pt;mso-wrap-distance-left:9pt;mso-wrap-distance-right:0pt;mso-wrap-distance-top:0pt;mso-wrap-distance-bottom:0pt;margin-top:25.95pt;mso-position-vertical-relative:page;margin-left:27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000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РИЛОЖЕНИЕ 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1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1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 КИНЕЛЬСКИЙ НА 2024 ГОД И ПЛАНОВЫЙ ПЕРИОД 2025 И 2026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14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  <w:gridCol w:w="142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0,0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314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  <w:gridCol w:w="142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0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2500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0,0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72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0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,0</w:t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>3500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10000,0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09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39:00Z</dcterms:created>
  <dc:creator>USER</dc:creator>
  <dc:description/>
  <cp:keywords/>
  <dc:language>en-US</dc:language>
  <cp:lastModifiedBy>Лена</cp:lastModifiedBy>
  <cp:lastPrinted>2011-12-12T13:08:00Z</cp:lastPrinted>
  <dcterms:modified xsi:type="dcterms:W3CDTF">2023-10-24T05:28:00Z</dcterms:modified>
  <cp:revision>54</cp:revision>
  <dc:subject/>
  <dc:title>«ПРИЛОЖЕНИЕ ___</dc:title>
</cp:coreProperties>
</file>