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97485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5.55pt;mso-position-vertical-relative:text;margin-left: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/>
        <w:t xml:space="preserve">,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ПРОЕКТ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0.03.2023 года №317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«Нормативные правовые акты» раздела «Документы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20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01 052,9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 851,0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 474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 xml:space="preserve">29 578,4 тыс.руб.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01 052,9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1 851,0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4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5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6 году –   29 093,5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 093,5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1 474,5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29 578,4 тыс.руб.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993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1-04-15T15:28:00Z</cp:lastPrinted>
  <dcterms:modified xsi:type="dcterms:W3CDTF">2023-07-06T04:55:00Z</dcterms:modified>
  <cp:revision>290</cp:revision>
  <dc:subject/>
  <dc:title/>
</cp:coreProperties>
</file>