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97485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5.55pt;mso-position-vertical-relative:text;margin-left: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/>
        <w:t xml:space="preserve">,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ПРОЕКТ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3.07.2023 года №1069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«Нормативные правовые акты» раздела «Документы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20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01 088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 886,8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511,0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29 577,7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01 088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 886,8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511,0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29 577,7 тыс.руб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993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1-04-15T15:28:00Z</cp:lastPrinted>
  <dcterms:modified xsi:type="dcterms:W3CDTF">2023-08-22T10:31:00Z</dcterms:modified>
  <cp:revision>294</cp:revision>
  <dc:subject/>
  <dc:title/>
</cp:coreProperties>
</file>