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29                                                                       от 23 мая 2024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625492,5» заменить суммой «626091,8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682884,9» заменить суммой «699608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57392,4» заменить суммой «73517,1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98739,7» заменить суммой «298983,8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3. В статье 7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1100,0» заменить суммой «3100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татье 8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5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26764,0" заменить суммой "39883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17864,0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30983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8. В статье 20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9. Опубликовать настоящее решение в газете «Междуречье» и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подразделе "Нормативные правовые акты" раздела "Докумен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05-23T06:45:00Z</dcterms:modified>
  <cp:revision>29</cp:revision>
  <dc:subject/>
  <dc:title>ПРИЛОЖЕНИЕ 3</dc:title>
</cp:coreProperties>
</file>