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426" w:right="-284"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szCs w:val="25"/>
        </w:rPr>
        <w:t xml:space="preserve">к проекту постановления администрации муниципального района Кинельский Самарской области </w:t>
      </w:r>
      <w:r>
        <w:rPr>
          <w:szCs w:val="28"/>
        </w:rPr>
        <w:t>«Об утверждении Порядка и условий заключения соглашений о защите и поощрении Капиталовложений со стороны муниципального района Кинельский Сама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Проект постановления администрации муниципального района Кинельский Самарской области </w:t>
      </w:r>
      <w:r>
        <w:rPr>
          <w:szCs w:val="28"/>
        </w:rPr>
        <w:t xml:space="preserve">«Об утверждении Порядка и условий заключения соглашений о защите и поощрении Капиталовложений со стороны муниципального района Кинельский Самарской области» </w:t>
      </w:r>
      <w:r>
        <w:rPr>
          <w:szCs w:val="24"/>
        </w:rPr>
        <w:t>(далее – проект постановления) устанавливает порядок и условия заключения соглашений о защите и поощрении капиталовложений со стороны муниципального района Кинельский Самарской области (далее — Соглашение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76"/>
        <w:ind w:right="-143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Проект постановления принимается в соответствии с Федеральным законом от 01.04.2020 № 69-ФЗ «О защите и поощрении капиталовложений в Российской Федерации»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autoSpaceDE w:val="false"/>
        <w:spacing w:lineRule="auto" w:line="276"/>
        <w:ind w:right="-143" w:hanging="0"/>
        <w:jc w:val="both"/>
        <w:rPr>
          <w:szCs w:val="28"/>
        </w:rPr>
      </w:pPr>
      <w:r>
        <w:rPr>
          <w:szCs w:val="24"/>
        </w:rPr>
        <w:t xml:space="preserve">    </w:t>
      </w:r>
      <w:r>
        <w:rPr>
          <w:szCs w:val="28"/>
        </w:rPr>
        <w:t xml:space="preserve">   </w:t>
      </w:r>
      <w:r>
        <w:rPr>
          <w:szCs w:val="28"/>
        </w:rPr>
        <w:t>Принятие проекта постановления не потребует дополнительных средств из бюджета муниципального района Кинельский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</w:tabs>
        <w:autoSpaceDE w:val="false"/>
        <w:ind w:right="-14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Альтернативные варианты правового регулирования отсутствуют. Негативные последствия от введения данного правового регулирования отсутствуют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ект постановления  прошёл антикоррупционную экспертизу, коррупционные факторы отсутствуют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района Кинельский по экономике                                                   С.Н. Зуб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личева 21706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8:00Z</dcterms:created>
  <dc:creator>Рекадзе В.М.</dc:creator>
  <dc:description/>
  <cp:keywords/>
  <dc:language>en-US</dc:language>
  <cp:lastModifiedBy>Фабричнова Дарья Игоревна</cp:lastModifiedBy>
  <cp:lastPrinted>2021-09-23T10:01:00Z</cp:lastPrinted>
  <dcterms:modified xsi:type="dcterms:W3CDTF">2024-06-14T06:03:00Z</dcterms:modified>
  <cp:revision>17</cp:revision>
  <dc:subject/>
  <dc:title>Приложение к проекту Закона Самарской области «Об административной ответственности за нарушение земельного законодательства»</dc:title>
</cp:coreProperties>
</file>