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-426" w:right="-284" w:hanging="0"/>
        <w:jc w:val="center"/>
        <w:rPr>
          <w:b/>
          <w:b/>
          <w:szCs w:val="26"/>
        </w:rPr>
      </w:pPr>
      <w:r>
        <w:rPr>
          <w:b/>
          <w:szCs w:val="26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5"/>
        </w:rPr>
        <w:t xml:space="preserve">к проекту постановления администрации муниципального района Кинельский Самарской области </w:t>
      </w:r>
      <w:r>
        <w:rPr>
          <w:szCs w:val="28"/>
        </w:rPr>
        <w:t>«Об утверждении Порядка и условий заключения соглашений о защите и поощрении Капиталовложений со стороны муниципального района Кинельский Сама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4"/>
        </w:rPr>
        <w:t xml:space="preserve">Проект постановления администрации муниципального района Кинельский Самарской области </w:t>
      </w:r>
      <w:r>
        <w:rPr>
          <w:szCs w:val="28"/>
        </w:rPr>
        <w:t xml:space="preserve">«Об утверждении Порядка и условий заключения соглашений о защите и поощрении Капиталовложений со стороны муниципального района Кинельский Самарской области» </w:t>
      </w:r>
      <w:r>
        <w:rPr>
          <w:szCs w:val="24"/>
        </w:rPr>
        <w:t xml:space="preserve">(далее – проект постановления) разработан </w:t>
      </w:r>
      <w:r>
        <w:rPr>
          <w:bCs/>
          <w:szCs w:val="28"/>
        </w:rPr>
        <w:t>в соответствии с Федеральным законом от 01.04.2020 № 69-ФЗ «О защите и поощрении капиталовложений в Российской Федерации».</w:t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szCs w:val="25"/>
        </w:rPr>
        <w:t>Проект постановления прошёл антикоррупционную экспертизу, коррупционные факторы отсутствуют.</w:t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szCs w:val="25"/>
        </w:rPr>
        <w:t>Проект был размещен на официальном сайте муниципального района Кинельский для проведения независимой экспертизы, копия проекта направлена в Кинельскую межрайонную прокуратуру. Замечаний от общественных экспертов не поступало.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района Кинельский по экономике                                                   С.Н. Зубов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личева 21706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58:00Z</dcterms:created>
  <dc:creator>Рекадзе В.М.</dc:creator>
  <dc:description/>
  <cp:keywords/>
  <dc:language>en-US</dc:language>
  <cp:lastModifiedBy>Фабричнова Дарья Игоревна</cp:lastModifiedBy>
  <cp:lastPrinted>2019-11-06T09:58:00Z</cp:lastPrinted>
  <dcterms:modified xsi:type="dcterms:W3CDTF">2024-06-14T06:31:00Z</dcterms:modified>
  <cp:revision>26</cp:revision>
  <dc:subject/>
  <dc:title>Приложение к проекту Закона Самарской области «Об административной ответственности за нарушение земельного законодательства»</dc:title>
</cp:coreProperties>
</file>